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mprovements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54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he documentation tell for each function which ones can be “in-place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ge all the documentation to the doxyge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e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a macro to convert DSP16 to DSP32 and also in the other wa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 note: An embedded Matlab/Scilab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a link on a script to display the output of each example (same as DSP16_RESAMPLING example)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1:44:00Z</dcterms:created>
  <dc:creator>user</dc:creator>
  <dc:description/>
  <cp:keywords/>
  <dc:language>en-US</dc:language>
  <cp:lastModifiedBy>user</cp:lastModifiedBy>
  <dcterms:modified xsi:type="dcterms:W3CDTF">2008-09-29T11:27:00Z</dcterms:modified>
  <cp:revision>18</cp:revision>
  <dc:subject/>
  <dc:title/>
</cp:coreProperties>
</file>