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Comparative</w:t>
      </w:r>
    </w:p>
    <w:p>
      <w:pPr>
        <w:pStyle w:val="Heading2"/>
        <w:rPr/>
      </w:pPr>
      <w:r>
        <w:rPr/>
        <w:t>16-bit complex FFT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2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.0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1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00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.00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3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90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m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8 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tbl>
      <w:tblPr>
        <w:tblW w:w="7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40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 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6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5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17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-bit FI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Microelectronics ARM9E-based STR91x</w:t>
      </w:r>
    </w:p>
    <w:p>
      <w:pPr>
        <w:pStyle w:val="Normal"/>
        <w:rPr/>
      </w:pPr>
      <w:r>
        <w:rPr/>
        <w:t xml:space="preserve">STMicroelectronics uses another algorithm to compute its FIR Filter. It is not comparable because it is made to compute a signal in real-time while ours compute a whole block of data and so is not optimized the same way as ours. </w:t>
      </w:r>
    </w:p>
    <w:p>
      <w:pPr>
        <w:pStyle w:val="Normal"/>
        <w:rPr/>
      </w:pPr>
      <w:r>
        <w:rPr/>
        <w:t>Comparatively, to compute a 24-TAP filter of a signal of 64 points, ST algorithm would take approximately 1,813*(64-24+1) = 74,333 cycles, while ours takes only 2,439 cy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Contrariwise to STMicroelectronics, Microchip uses the same algorithm as ours. For the same result, it takes about 33% cycles less than ours. Indeed, the FIR algorithm is based on the “MAC” instruction and dsPIC owns a very efficient one.</w:t>
      </w:r>
    </w:p>
    <w:p>
      <w:pPr>
        <w:pStyle w:val="Normal"/>
        <w:rPr/>
      </w:pPr>
      <w:r>
        <w:rPr/>
        <w:t>In only one cycle, this instruction can read two 16-bits data from memory, update the memory pointers and perform a MAC instruction.</w:t>
      </w:r>
    </w:p>
    <w:p>
      <w:pPr>
        <w:pStyle w:val="Normal"/>
        <w:autoSpaceDE w:val="false"/>
        <w:rPr/>
      </w:pPr>
      <w:r>
        <w:rPr/>
        <w:t>(cf. “Microchip dsPIC – Section 2. - Instruction Set Details” page 35) (</w:t>
      </w:r>
      <w:hyperlink r:id="rId2">
        <w:r>
          <w:rPr>
            <w:rStyle w:val="InternetLink"/>
          </w:rPr>
          <w:t>http://ww1.microchip.com/downloads/en/DeviceDoc/sect2.pdf</w:t>
        </w:r>
      </w:hyperlink>
      <w:r>
        <w:rPr/>
        <w:t>)</w:t>
      </w:r>
    </w:p>
    <w:p>
      <w:pPr>
        <w:pStyle w:val="Heading2"/>
        <w:rPr/>
      </w:pPr>
      <w:r>
        <w:rPr/>
        <w:t>16-bit IIR Filter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p>
      <w:pPr>
        <w:pStyle w:val="Normal"/>
        <w:rPr>
          <w:i/>
          <w:i/>
        </w:rPr>
      </w:pPr>
      <w:r>
        <w:rPr>
          <w:i/>
        </w:rPr>
        <w:t>The following results are for a 4</w:t>
      </w:r>
      <w:r>
        <w:rPr>
          <w:i/>
          <w:vertAlign w:val="superscript"/>
        </w:rPr>
        <w:t>th</w:t>
      </w:r>
      <w:r>
        <w:rPr>
          <w:i/>
        </w:rPr>
        <w:t xml:space="preserve"> order filter.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Taps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8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9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6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9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.5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4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6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8.14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Formula: 46+N*(16+7*M) where M is the order of the filter and N the number of points to 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the AVR32-DSPLib compared to the oth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 can use any fixed-point Q-Formatted numbers.</w:t>
      </w:r>
    </w:p>
    <w:p>
      <w:pPr>
        <w:pStyle w:val="Normal"/>
        <w:numPr>
          <w:ilvl w:val="0"/>
          <w:numId w:val="2"/>
        </w:numPr>
        <w:rPr/>
      </w:pPr>
      <w:r>
        <w:rPr/>
        <w:t>It is compatible with any platforms that are supported by GCC and IAR.</w:t>
      </w:r>
    </w:p>
    <w:p>
      <w:pPr>
        <w:pStyle w:val="Normal"/>
        <w:numPr>
          <w:ilvl w:val="0"/>
          <w:numId w:val="2"/>
        </w:numPr>
        <w:rPr/>
      </w:pPr>
      <w:r>
        <w:rPr/>
        <w:t>It can be customized with several algorithm optimization options according to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optimization with DSP Instruction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83820</wp:posOffset>
            </wp:positionV>
            <wp:extent cx="27908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raphics shows the difference between the code optimized with DSP Instructions for the avr32-uc3 (</w:t>
      </w:r>
      <w:r>
        <w:rPr>
          <w:color w:val="993366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avr32 uc3 optimized) and the code without (</w:t>
      </w:r>
      <w:r>
        <w:rPr>
          <w:color w:val="9999FF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generic). On the avr32-uc3, we gain from 100% to 200% of speed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currently implemented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x FFT, FIR filter, convolution, partial convolution, sine/cosine, sinusoidal/cosinusoidal generator, vector copy, zero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omparis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512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7pt;width:257.25pt;height:15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743160316" r:id="rId5"/>
        </w:object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27pt;width:249.2pt;height:155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065347797" r:id="rId7"/>
        </w:object>
      </w:r>
      <w:r>
        <w:rPr>
          <w:b/>
          <w:sz w:val="32"/>
          <w:szCs w:val="32"/>
        </w:rPr>
        <w:t>IIR Filter performance compa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403860</wp:posOffset>
              </wp:positionV>
              <wp:extent cx="6990715" cy="688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0840" cy="688320"/>
                        <a:chOff x="0" y="0"/>
                        <a:chExt cx="6990840" cy="688320"/>
                      </a:xfrm>
                    </wpg:grpSpPr>
                    <wps:wsp>
                      <wps:cNvSpPr/>
                      <wps:spPr>
                        <a:xfrm>
                          <a:off x="1478160" y="551880"/>
                          <a:ext cx="5512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9" h="156">
                              <a:moveTo>
                                <a:pt x="8073" y="154"/>
                              </a:moveTo>
                              <a:lnTo>
                                <a:pt x="8079" y="1"/>
                              </a:lnTo>
                              <a:lnTo>
                                <a:pt x="81" y="0"/>
                              </a:lnTo>
                              <a:lnTo>
                                <a:pt x="0" y="156"/>
                              </a:lnTo>
                              <a:lnTo>
                                <a:pt x="8073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3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91760" cy="654120"/>
                        </a:xfrm>
                      </wpg:grpSpPr>
                      <wps:wsp>
                        <wps:cNvSpPr/>
                        <wps:spPr>
                          <a:xfrm>
                            <a:off x="215280" y="0"/>
                            <a:ext cx="11764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06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2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2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3640"/>
                            <a:ext cx="388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5"/>
                                </a:lnTo>
                                <a:cubicBezTo>
                                  <a:pt x="26" y="5"/>
                                  <a:pt x="27" y="6"/>
                                  <a:pt x="27" y="8"/>
                                </a:cubicBezTo>
                                <a:lnTo>
                                  <a:pt x="2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7"/>
                                </a:lnTo>
                                <a:cubicBezTo>
                                  <a:pt x="38" y="2"/>
                                  <a:pt x="34" y="0"/>
                                  <a:pt x="31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640"/>
                            <a:ext cx="235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3640"/>
                            <a:ext cx="224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32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129" y="0"/>
                                </a:moveTo>
                                <a:lnTo>
                                  <a:pt x="12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6243" t="0" r="0" b="0"/>
                        <a:stretch/>
                      </pic:blipFill>
                      <pic:spPr>
                        <a:xfrm>
                          <a:off x="1322640" y="520200"/>
                          <a:ext cx="231840" cy="16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31.8pt;width:550.45pt;height:54.2pt" coordorigin="-1080,-636" coordsize="11009,1084">
              <v:shape id="shape_0" coordsize="8079,156" path="m8073,154l8079,1l81,0l0,156l8073,154xe" fillcolor="#063de8" stroked="f" o:allowincell="f" style="position:absolute;left:1248;top:233;width:8680;height:166;mso-wrap-style:none;v-text-anchor:middle">
                <v:fill o:detectmouseclick="t" type="solid" color2="#f9c217"/>
                <v:stroke color="#3465a4" joinstyle="round" endcap="flat"/>
                <w10:wrap type="none"/>
              </v:shape>
              <v:group id="shape_0" style="position:absolute;left:-1080;top:-636;width:2192;height:1030">
                <v:shape id="shape_0" coordsize="115,51" path="m0,11l7,0l115,0l115,11l23,11l23,51l12,51l12,11l0,11xe" fillcolor="#063de8" stroked="f" o:allowincell="f" style="position:absolute;left:-741;top:-636;width:1852;height:82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0,37" path="m20,0l30,0l30,37l19,37l19,23l14,33l16,33l16,37l0,37l20,0xe" fillcolor="#063de8" stroked="f" o:allowincell="f" style="position:absolute;left:-1080;top:-410;width:482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8,37" path="m0,0l0,37l11,37l11,5l14,5l14,37l24,37l24,5c26,5,27,6,27,8l27,37l38,37l38,7c38,2,34,0,31,0l0,0xe" fillcolor="#063de8" stroked="f" o:allowincell="f" style="position:absolute;left:-322;top:-410;width:611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3,37" path="m0,0l23,0l23,11l8,11l8,14l23,14l23,24l8,24l8,27l23,27l23,37l0,37l0,0xe" fillcolor="#063de8" stroked="f" o:allowincell="f" style="position:absolute;left:338;top:-410;width:369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2,37" path="m0,0l11,0l11,27l22,27l16,37l0,37l0,0xe" fillcolor="#063de8" stroked="f" o:allowincell="f" style="position:absolute;left:757;top:-410;width:353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129,10" path="m129,0l123,10l0,10l0,0l129,0xe" fillcolor="#063de8" stroked="f" o:allowincell="f" style="position:absolute;left:-1080;top:233;width:2078;height:16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03;top:183;width:364;height:2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1.microchip.com/downloads/en/DeviceDoc/sect2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6-29T09:33:00Z</dcterms:modified>
  <cp:revision>9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