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Byte TSR clock - (c)1997 S.K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ell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downloading this software, even if it just took a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. Now as it resides on your disk, it still isn't yours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original archive without modifying it in any way nor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for it except for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is program regularly, you'll have to send me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ust once ! just once !). Have nice dreams, if you don't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et and keep it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TBCLOCK.COM as you find it and *WHOPP!* the time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right corner of the screen. This works nicely as long as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mode. If you start anything with graphics, it will disappea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. Don't hesitate to put it into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dera OpenDOS users should take care of not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before* the task manager - this'll hal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get it run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chance to uninstall the program until reset. But i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graphic mode support is appreciated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convinced that this program is 100% stable and doesn't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xcept the bytes in video RAM, but for all those lawyer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body told me, I would need to write a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 don't care. This piece of work runs under *ANY* M$-DO$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, so, in case your system causes a world wide interne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running this software, don't blame me. Sh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mail: sven@devc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