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DE editor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WordLeft                  Left       Cha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PageDown                  Right      Cha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CharRight                 Ctrl-Left  Wor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   LineUp                    Ctrl-Right Wor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WordRight                 Home       Lin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 DelChar                   End        Li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  BackSpace                 Up        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SearchAgain               Down       Lin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    NewLine                   PgUp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  IndentMode                PgDn  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PageUp                    Ctrl-PgUp  Tex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CharLeft                  Ctrl-PgDn  T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DelWord                   Ins        In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Undo                      Del        De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 InsMode                   Shift-Ins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LineDown                  Shift-Del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DelLine                   Ctrl-Ins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-Del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s                           B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+A   Replace                   Ctrl-K+B   Start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+C   TextEnd                   Ctrl-K+C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+D   LineEnd                   Ctrl-K+H   Hi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+F   Find                      Ctrl-K+K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+G   GotoLine                  Ctrl-K+Y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Q+H   DelSta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+R   Tex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+S   Lin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+Y   Del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