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5207534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782475931"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407445518"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923627333"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152829015"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212156039"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481772402"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419663196"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811494975"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847138216"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95190986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083117123"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3359390"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981850424"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368028887"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459369577"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34024103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028566882"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134775852"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101990524"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606690417"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617891727"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87104617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88760103"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99327245"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910768044"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367703956"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83511594"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852499344"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498641494"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70788587"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414308043"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79799116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550689378"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954073288"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214217047"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56406960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973162202"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951047652"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536723584"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27211397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457640101"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289821029"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35415009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575585780"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668827832"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102302456"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140685472"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940340408"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819099657"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