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26984461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280914354"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70717430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46951748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55424339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20086193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714602969"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65313079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79364925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903613053"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29385110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98908876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82596637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96094606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49894221"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4982447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9113777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66236872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31813638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38217633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88126976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097425664"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14384437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5005959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966725026"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4499452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57568738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65212327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25116215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58540785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56908861"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13222580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295589552"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971144008"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140390159"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552036011"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93028648"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423528284"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125324023"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054594882"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81095549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43703276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9149148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232226314"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87330686"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20312680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6149421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94913659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54713433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434107967"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