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854086097"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363638756"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482702266"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803470025"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