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359129612"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1331311006"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1603300175"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781296576"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