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564812031"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175955534"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551221284"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374923787"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