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Boss Tree Cache Locking</w:t>
      </w:r>
    </w:p>
    <w:p>
      <w:pPr>
        <w:pStyle w:val="Normal"/>
        <w:rPr/>
      </w:pPr>
      <w:r>
        <w:rPr/>
        <w:t>Date: 07/2003</w:t>
      </w:r>
    </w:p>
    <w:p>
      <w:pPr>
        <w:pStyle w:val="Normal"/>
        <w:rPr/>
      </w:pPr>
      <w:r>
        <w:rPr/>
        <w:t>Author: Ben Wang (ben_w_wang@yahoo.com)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 xml:space="preserve">This document describes the locking strategy and mechanism provided in Tree Cache. The locking mechanism can be used without or within a transaction context (if no transaction context existed, the current thread instance is used instead as the owner.) </w:t>
      </w:r>
    </w:p>
    <w:p>
      <w:pPr>
        <w:pStyle w:val="Normal"/>
        <w:rPr/>
      </w:pPr>
      <w:r>
        <w:rPr/>
        <w:t>A transaction context’s life cycle can persist through multiple methods call and possibly different threads. Nonetheless, the context is identified uniquely through a global Xid. To support transaction-centric locking, the lock ownership is tracked throughout the life cycle (with Xid as the key), enabling re-entrant locking with respect to transaction.</w:t>
      </w:r>
    </w:p>
    <w:p>
      <w:pPr>
        <w:pStyle w:val="Heading2"/>
        <w:rPr/>
      </w:pPr>
      <w:r>
        <w:rPr/>
        <w:t>Locking Strategy and configuration</w:t>
      </w:r>
    </w:p>
    <w:p>
      <w:pPr>
        <w:pStyle w:val="Normal"/>
        <w:rPr/>
      </w:pPr>
      <w:r>
        <w:rPr/>
        <w:t xml:space="preserve">Currently, there is an option to configure the lock strategy. A lock strategy roughly corresponds to a transaction isolation level. For example, Table 1 illustrates the two configurable lock strategies: SimpleLock and ReadWriteLockWithUpgrade. The table also compares different effects on a tree cache operation. Note that configuration is done through tree-service.xml. The attribute name is </w:t>
      </w:r>
      <w:r>
        <w:rPr>
          <w:i/>
        </w:rPr>
        <w:t>LockLevel</w:t>
      </w:r>
      <w:r>
        <w:rPr/>
        <w:t xml:space="preserve"> with 0 representing SimpleLock and 1 as ReadWriteLockWithUpgrade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34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 lev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b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otion either read or write lock. Lock is obtained throughout the whole tree hierarchy. E.g., to get a lock on fqn, “/a/b/c” means locking on “/a”, “/a/b”, and “/a/b/c”. Other owner can’t acquire a lock until the locks on that tree is releas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WriteLockWithUp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able_r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es between read and write locks. Furthermore, an owner who owns a read lock can upgrade to write lock. Lock is obtained through the whole tree with a combination of read and write locks. E.g., a get on “/a/b/c” will obtain three read locks on “/a”, “/a/b”, and “/a/b/c”, respectively. But a put on the same fqn, will have read locks on “/a”, “/a/b”, and write lock on “/a/b/c” only. This allows much better concurrency among the tree cache operations.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llustration of lock strategy </w:t>
      </w:r>
    </w:p>
    <w:p>
      <w:pPr>
        <w:pStyle w:val="Heading2"/>
        <w:rPr/>
      </w:pPr>
      <w:r>
        <w:rPr/>
        <w:t>Use Cases for ReadWriteLockWithUpgrade</w:t>
      </w:r>
    </w:p>
    <w:p>
      <w:pPr>
        <w:pStyle w:val="Normal"/>
        <w:rPr/>
      </w:pPr>
      <w:r>
        <w:rPr/>
        <w:t>This section described couple use cases for the ReadWriteLockWithUpgrade. The use cases support multiple read and write lock acquisition. Note that we assume each thread is associated with a unique transaction context, i.e., Xid.</w:t>
      </w:r>
    </w:p>
    <w:p>
      <w:pPr>
        <w:pStyle w:val="Normal"/>
        <w:numPr>
          <w:ilvl w:val="0"/>
          <w:numId w:val="2"/>
        </w:numPr>
        <w:rPr/>
      </w:pPr>
      <w:r>
        <w:rPr/>
        <w:t>Thread 1 acquires RL while Thread 2 tries to acquire RL as well. Thread 2 should obtain it immediately.</w:t>
      </w:r>
    </w:p>
    <w:p>
      <w:pPr>
        <w:pStyle w:val="Normal"/>
        <w:numPr>
          <w:ilvl w:val="0"/>
          <w:numId w:val="2"/>
        </w:numPr>
        <w:rPr/>
      </w:pPr>
      <w:r>
        <w:rPr/>
        <w:t>Same as above. And Thread 3 attempts to acquire a WL. It will have to wait until both Thread 1 and Thread 2 are done.</w:t>
      </w:r>
    </w:p>
    <w:p>
      <w:pPr>
        <w:pStyle w:val="Normal"/>
        <w:numPr>
          <w:ilvl w:val="0"/>
          <w:numId w:val="2"/>
        </w:numPr>
        <w:rPr/>
      </w:pPr>
      <w:r>
        <w:rPr/>
        <w:t>Thread 1 acquires RL while Thread 2 tries to acquire RL and Thread 3 WL. Once Thread 1 is done, Thread 3 should get it first since it's writer-preferred.</w:t>
      </w:r>
    </w:p>
    <w:p>
      <w:pPr>
        <w:pStyle w:val="Normal"/>
        <w:numPr>
          <w:ilvl w:val="0"/>
          <w:numId w:val="2"/>
        </w:numPr>
        <w:rPr/>
      </w:pPr>
      <w:r>
        <w:rPr/>
        <w:t>Same as above, but Thread 1 decides to acquire RL again, e.g., another get(). Thread 1 should get it right away (internally it's a no-op since the lock is owned by Thread 1 anyway).</w:t>
      </w:r>
    </w:p>
    <w:p>
      <w:pPr>
        <w:pStyle w:val="Normal"/>
        <w:numPr>
          <w:ilvl w:val="0"/>
          <w:numId w:val="2"/>
        </w:numPr>
        <w:rPr/>
      </w:pPr>
      <w:r>
        <w:rPr/>
        <w:t>Same as above, but Thread 1 decides to acquire WL (i.e., update lock). Thread 1 should get it immediately. I.e., update lock has priority over WL while WL has priority over RL in waiting.</w:t>
      </w:r>
    </w:p>
    <w:p>
      <w:pPr>
        <w:pStyle w:val="Normal"/>
        <w:numPr>
          <w:ilvl w:val="0"/>
          <w:numId w:val="2"/>
        </w:numPr>
        <w:rPr/>
      </w:pPr>
      <w:r>
        <w:rPr/>
        <w:t>Thread 1 modify /a/b/c and therefore obtain RL for /a and /b and WL for /c. Thread 2 tries to modify /a/b. It will wait until thread 1 TX is complete and therefore release the locks.</w:t>
      </w:r>
    </w:p>
    <w:p>
      <w:pPr>
        <w:pStyle w:val="Normal"/>
        <w:numPr>
          <w:ilvl w:val="0"/>
          <w:numId w:val="2"/>
        </w:numPr>
        <w:rPr/>
      </w:pPr>
      <w:r>
        <w:rPr/>
        <w:t>Same as above for Thread 1. But Thread attempts to read /a/b. It will succeed since both threads acquire read lock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5:08:00Z</dcterms:created>
  <dc:creator>Preferred Customer</dc:creator>
  <dc:description/>
  <dc:language>en-US</dc:language>
  <cp:lastModifiedBy>Preferred Customer</cp:lastModifiedBy>
  <dcterms:modified xsi:type="dcterms:W3CDTF">2003-07-25T05:53:00Z</dcterms:modified>
  <cp:revision>9</cp:revision>
  <dc:subject/>
  <dc:title>JBoss Tree Cache Finer-Grain RW Locking</dc:title>
</cp:coreProperties>
</file>