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1152969083"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989729429"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41889270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509755098"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