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529441263"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332179806"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2095484098"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599206805"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