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60, 05.03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7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Windows 95/NT, Linux, FreeBSD u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Unixe verf�gbar. F�r die Unix-Versionen ist es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Environment-Variablen zu setzen (siehe weiter u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rieb unter den verschiedenen Plattfor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der *.IC Dateien ist anders, diese k�nne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r) nicht mehr zwischen den beiden Programmen aus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�higkeit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 W�hl- und Schaltvorg�nge. Die Darstellung erfolg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igentlichen Funktion, d.h. alle Funktionen von ESTIC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genutzt werden, auch wenn der Diagnose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entf�llt das bisher vorhandene Status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�ber die W�hlvorg�nge wird direkt im Matrix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 Das ist wesentlich �bersichtlicher, man kann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auf einen Blick erkennen, wo telefoniert wird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en Gespr�chen auch, wo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grund von interen Puffer-�berl�ufen in der Istec-Softwar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bei einem hohen Nachrichtenaufkommen dazu komm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verloren gehen (das bedeutet normalweise au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s Gespr�ch keine Geb�hren erfa�t werden k�nn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ogging ausgehender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 hat in der Vergangenheit etwas Verwirrung dar�ber 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er m�glich ist und was nicht. Tatsache ist, da� ESTIC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Features der Istec ausnutzt, und zudem vom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dieser Features abh�ngig ist. Leider ist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�t so, da� die Istec Firmware je nach Version mehr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weiterhin ist auch das Verfahren an sich scho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tr�chtig. Es ist deshalb mit einer Fehlerquote bei den erfas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en zu rechnen, die (hier bei mir) bei etwa 1-2% der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Je nach Konfiguration und Firmware der Istec kann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h�her (oder niedriger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Abschnitt "ISDN4Linux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ogging eingehender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Firmware Version 2.0 vom November 1996 (ACHTUNG: Es gib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Versionen!) kann die Istec eingehende Anrufe �ber di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melden. ESTIC kann diese Daten zusamme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�ber das Ortsnetz (oder wenn ein Alias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Text) in einem eigenen Fenster ausgeben und/oder in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urde dieses Feature von Emmerich so implementiert, da�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agnose-Modus, den ESTIC f�r das Logging ausgehender Rufe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bindungsmatrix ben�tigt, abgeschaltet werden mu�. ESTIC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beim �ffnen des Fensters eine Warnung aus. Aus gena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funktioniert auch das Loggen in eine Datei nur dann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ge�ffnet (und Diagnosemeldungen abgeschaltet)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ro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Version 1.40 besitzt ESTIC eine eingebaute Cron Funk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Hilfe Ereignisse zu bestimmten Zeiten ausgel�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ses Feature kann z.B. ein automatisches Speich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tzen der Geb�hren am Monatsende, oder eine Tag-/Nacht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dieses Features setzt voraus, da� ein dauernd lau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STIC und einer Verbindung zur Istec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ktivieren wird in estic.ini ein Dateiname f�r die Cro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 Eine Beispieldatei findet sich in der Distribution,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uch die Syntax erkl�rt (f�r Unix-Benutzer: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sich fast nicht von derjenigen des Unix c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ktionen k�nnen ausgel�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Charges &lt;Dateiname&gt;    # Speichert die aktuelle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Charges</w:t>
        <w:tab/>
        <w:tab/>
        <w:t xml:space="preserve">      # Setzt die Geb�hr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onfig &lt;Dateiname&gt;      # L�dt neue Einstellungen in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&lt;Ger�t&gt; &lt;Dauer&gt;</w:t>
        <w:tab/>
        <w:t xml:space="preserve">      # L��t den Apparat f�r &lt;Dauer&gt;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 klin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Config</w:t>
        <w:tab/>
        <w:tab/>
        <w:t xml:space="preserve">      # Tag-/Nachumschaltung (FW &gt;=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ges entspricht dabei nicht der manuellen Funktion "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", es wird ein etwas einfacheres Format ohne jeglic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Die Weiterverarbeitung dieser Datei ist problemlos mit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hnlichen Programm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l��t ein angeschlossenes Telefon im Sekundentakt klingel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 Zeit vorbei ist, oder bis der H�rer abge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TIC kein "echtes" Multitasking macht (auch wenn es manch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), und da ESTIC jede Sekunde das Klingelzeichen a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mu� ergibt sich eine etwas "ruckelige" Bedienung, wen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 ist. Die Datei estic.ini enth�lt einen Schalter, ShortWaitAfte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n Effekt etwas mindert, von dem ich aber bisher nicht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r ohne Nebenwirkun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Ring bitte nicht f�r Anschl�sse verwenden, an den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fon h�n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, die bei der Abarbeitung entstehen (z.B. wenn Datei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 werden k�nnen) werden in's Debug-Log geloggt. Wer neu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ron Datei testet, sollte deshalb auch das Debug-Log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bschnitt "Debug-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 Nummern vergeben werden sollen ist eine separate 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liase zwingend notwendig, sollen nur f�r die eigenen Ap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vergeben werden, so kann das auch in der ini Datei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TIC sowohl bei den Kurzwahlen, als auch bei ein- und aus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wenn m�glich die Aliase mit ausgibt empfiehlt es sich, f�r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 Nummern Aliase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recht sprechenden Eintr�ge wurden f�r die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erweitert. Ab dieser Version enth�lt jeder Eintrag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andten Daten, sondern auch eine Beschreibung der Nachr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Wer sich f�r die Kommunikationsschnittstelle der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, dem sei die Lekt�re des Debug-Logs ans Herz geleg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Die AreaCo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ab Version 1.5 eine Datenbank, die alle Vorwah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und die Schweiz enth�lt (f�r �sterreich wurden mi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versprochen, ich habe bisher jedoch nichts erhalten)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ei der Anzeige von Rufnummern ein Trenner zwischen Vorw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r Rufnummer eingef�gt werden. Bei eingehenden Rufen (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rmware &gt; 2.0 verf�gbar) kann au�erdem das Ortsnetz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von dem der Anruf kam. Weiterhin sind i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en Fehlerpr�fungen m�glich (bisher aber nirgendwo genu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sprochene Datenbank besteht aus einem in C geschriebenen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en eigentlichen Daten. Das Modul liegt im Quellcode v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nach Belieben (auch kommerziell) eingesetzt werden. Den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ehr dazu gibt es unter ftp://ftp.musoftware.com/areacod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ddr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md    Alle Plattformen: cmd ist ein Cron-Befehl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itangabe), der direkt nach dem Start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sgef�hrt wird. Beispiel, Umschaltung der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f Tag-Betri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ic -c "loadconfig tag.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k�nnen beliebig viele "-c"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, sie werden in der Reihenfolge ihres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r Kommandozeile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nt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ort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UNBEDINGT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Tastenkombinationen werden unten in der Statuszei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nues angezeigt. Die einzigen Tasten, bei denen das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st sind diejenigen zum Aktivieren von Fenstern: Alle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s oben eine Ziffer zwischen 1 und 9 anzeigen k�nn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n&gt; aktiviert werden, wobei &lt;n&gt; die angezeigt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Alt+0 zur Anzeige der Fensterlist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as jeweilige Fenster dann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 unter den verschiedenen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Version von ESTIC ist ein 32-bit Programm, da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 Extender l�uft. Ben�tigt wird deshalb als Minimum ein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auf ftp://linux01.gwdg.de/pub/isdn/estic noch den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DOS Extender PMODE/W abgelegt. Wer Probleme hat, 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se Datei besorgen. Sie enth�lt - au�er dem Extender sel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Programm, um den DOS4GW Extender gegen PMODE/W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braucht weniger Speicher und ist geringf�gig schn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lohnt sich ein Versuch z.B. f�r DOS Rechner mit nur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, auf denen ESTIC mit DOS4GW oft nich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hat PMODE/W Probleme an anderen Stell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z.B. passieren, da� ESTIC bei zu wenig Speich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miert - nicht weil ESTIC das nicht erkennen w�rde, sondern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iese Bedingung nicht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Version ist ein 32-bit Programm, das ab Version 2.0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schel (mipe@ibb.schwaben.com) hat spunk auf Windows-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t, deshalb gibt es ab der Version 1.40 von ESTIC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60 von ESTIC ist das Executable auch unt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TIC ist auch unter Windows 95/NT ein Textmodus-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) Programm! Bitte keine Bug-Reports "ich kann di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ffnen"! Einfach die Maus weglegen und die Tastatu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werden im Fullscreen-Modus zur Zeit kein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als 80x25 unterst�tzt. Im Grafikmodus kann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) beliebig in der Gr��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Linux, FreeBSD und andere Un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linux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einige von ESTIC verwendete Tasten unter Linux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Problemen verf�gbar. Stattdessen existieren Ersatzta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so eing�ngig sind. Die Ersatztast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</w:t>
        <w:tab/>
        <w:tab/>
        <w:t>Orginal</w:t>
        <w:tab/>
        <w:tab/>
        <w:t>Ersatz</w:t>
        <w:tab/>
        <w:tab/>
        <w:t>au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</w:t>
        <w:tab/>
        <w:tab/>
        <w:t>Alt+F3</w:t>
        <w:tab/>
        <w:tab/>
        <w:t>Alt+Ctrl+C</w:t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  <w:tab/>
        <w:tab/>
        <w:t>Ctrl+F5</w:t>
        <w:tab/>
        <w:tab/>
        <w:t>Alt+Ctrl+R</w:t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Up</w:t>
        <w:tab/>
        <w:tab/>
        <w:t>Ctrl+Up</w:t>
        <w:tab/>
        <w:tab/>
        <w:t>Ctrl+W</w:t>
        <w:tab/>
        <w:tab/>
        <w:t>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Down</w:t>
        <w:tab/>
        <w:tab/>
        <w:t>Ctrl+Down</w:t>
        <w:tab/>
        <w:t>Ctrl+Z</w:t>
        <w:tab/>
        <w:tab/>
        <w:t>Ctrl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Left</w:t>
        <w:tab/>
        <w:tab/>
        <w:t>Ctrl+Left</w:t>
        <w:tab/>
        <w:t>Ctrl+A</w:t>
        <w:tab/>
        <w:tab/>
        <w:t>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Right</w:t>
        <w:tab/>
        <w:t>Ctrl+Right</w:t>
        <w:tab/>
        <w:t>Ctrl+F</w:t>
        <w:tab/>
        <w:tab/>
        <w:t>Ctrl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Up</w:t>
        <w:tab/>
        <w:tab/>
        <w:t>Cursor-Up</w:t>
        <w:tab/>
        <w:t>Cursor-Up</w:t>
        <w:tab/>
        <w:t>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own</w:t>
        <w:tab/>
        <w:tab/>
        <w:t>Cursor-Down</w:t>
        <w:tab/>
        <w:t>Cursor-Down</w:t>
        <w:tab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Left</w:t>
        <w:tab/>
        <w:tab/>
        <w:t>Cursor-Left</w:t>
        <w:tab/>
        <w:t>Cursor-Left</w:t>
        <w:tab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Right</w:t>
        <w:tab/>
        <w:tab/>
        <w:t>Cursor-Right</w:t>
        <w:tab/>
        <w:t>Cursor-Right</w:t>
        <w:tab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gilt nur f�r die Textmode-Versionen von ESTIC. Un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d (nach korrekter Installation) praktisch durchg�ng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er "Orginal" aufgef�hrten Tas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 Wer LC_CTYPE scho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hat, kann ersatzweise auch SPUNK_CTYPE verwenden,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Variable �berschreibt den in LC_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Date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u.U. Sinn, das areacode Datenfile als /usr/lib/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weit zu installieren. Ich wollte eigentlich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routine daf�r schreiben (die Datenfiles hab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Stempel, wodurch sichergestellt werden kann, dass k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�lteres File �berschrieben wird), bin jedoch sowieso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 hinter meinem Zeitplan her und habe gerade einfach kein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verwendet das neue isdnlog (frag mich bloss gerade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Version, irgendwas &gt; 2.5) auch dieses Datenfile, d.h. w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lib installiert braucht es nur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 und FreeBSD gibt es auch eine X Version von ESTIC. Das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ackend hat derzeit noch ein paar Einschr�nkungen. Es folg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m Verhalten/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xecutable tr�gt als einziges den Namen xestic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einem "normalen" estic her existieren kann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- und INI-Files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X Backend von spunk wertet zwei Kommandozeilenparamete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und -geometry. Weitere, X-spezifische Parameter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Eine der n�chsten Versionen wird dahinge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� sich das X Backend Gr��e und Position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merkt - dann wird das uns�gliche -geometry �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Fenstergr��e kann zwischen 80*25 und 100*50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 Workstations mit mehr als 4 Farbplanes (&gt; 16 Farb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play mit 16 Farben f�r den Text emuliert. Si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benen, aber mehr als eine vorhanden, dann wird e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 Farbstufen (schwarz/grau/wei�) emuliert. Auf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 erfolgt die Ausgabe in schwarz/wei�. Der Vers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mit 16 Farben l��t si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wingen, d�rfte bei einem 16-Farb Server aber nicht sehr h�b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(habe ich nicht prob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sucht nach den folgenden Fonts in der angegebenen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ga Font ist auf Linux-Systemen normalerweise vorhand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von DOSEMU verwendet wird. Mit diesem Font kann die Codepage 4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Liniengrafik verwendet werden. Ist keiner der ob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vorhanden, oder soll ein anderer Font verwendet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anderen Font umgeschaltet werden. Es mu� sich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ixed Font handeln! Spunk nimmt bei Fonts, deren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VGA" anf�ngt an, da� es sich um ISO-8859-1 Fonts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ie Ausgabe entsprechend um. Trotzdem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GA Fonts dringend empfohlen (sieht _viel_ h�bsch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graue und monochrome Anzeig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INVERTMON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ert werden. Das kann vor allem bei der monochrom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mod4 f�r die linke Alt-Taste. Das ist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-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che Linux-Systeme schalten die rechte und link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(mod5). Das ist dann der Fall, wenn die son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t-Gr Taste erreichbaren Zeichen (z.B. '@')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Alt-Taste erzeugt werden k�nnen. Spunk kann in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Alt-Kombinationen nicht erkennen,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schalten dieses Features, bei mir war dazu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-Manager haben die unangenehme Eigenschaft, si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asten f�r irgendwelche Hotkeys zu belegen. Dies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f�r spunk nicht mehr zur Verf�gung (das gilt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wm und die Cursor Keys zusammen mit allen(!) Modifier 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as st�rt, der sollte entweder seinem Window-Manag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en beibringen, oder die Ersatzcodes vo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siehe weiter oben, oder auch spunk/xsrc/console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bevor ich's vergesse: Maus-Bedienung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derzeit keine M�us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dsprachenkenntnisse auf Englisch und etwas (unn�tzes) L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en, w�rde ich mich freuen, wenn mir jema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/Unzul�nglichkeiten sind in der aktuellen Versio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iert (die angegebene Anzahl Einheiten ist fehlerh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�nnte auch bei gemakelten Gespr�chen so sein, habe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Istec schaltet ab und zu ohne weiteren Gr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-Modus ab und ignoriert dann weitere Befehl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alten desselben. Deshalb passiert es leider, da� bei dau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dem ESTIC ab und zu die Erfassung der Gespr�che aus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ein Bug der Istec Firmware gegen den ich leider macht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. Dieser Fehler ist - soweit ich das pr�fen konnte -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1.95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ter bestimmten Bedingungen zerst�rt sich ESTIC sel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-File. Symptom daf�r sind Access-Violatio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-Dumps direkt beim Start. Manchmal erschein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"Internal error: Call to abstract 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ssiert dann, wenn entweder zwei Kopien von E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Sessions gestartet werden, oder wenn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wird, ohne ESTIC korrekt zu beenden. Abhil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durch L�schen des Settings-Files (estic.rc unter DO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Windows, ~/.esticrc unter *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handlung von internationalen Rufnummern ist praktisch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testet (u.a. weil's nicht ganz billig ist :-). Das be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llem das Einf�gen von Trennzeichen (wenn die areacod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ist, dann kann ESTIC einen Trenner zwischen Vorw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r Rufnummer einf�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 der Verwendung der Tag-/Nachtumschaltung der Istec ka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bei einer der nachfolgenden Befehle kommen. Gru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(wie so oft) ein Fehler in der Istec, die ab und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ungsbefehl zweifach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Punkte gelten nur f�r die Version 2.0 der Firmware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ie Istec das Problem, dass bestimmte Daten zwar von ESTIC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ickt, aber von der Istec nicht gespeichert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anscheinend m�glich, mit horrendem Aufwand um die Proble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herumzuprogrammieren, das habe ich mir aber gespart.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deshalb innerhalb von ESTIC einstellen, sind ab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verloren (siehe auch Abschnitt 19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Version 2.0 der Firmware kann eigentlich die Rufumlei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denen Bedingungen abh�ngig machen. Das ist zwar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t, funktioniert nicht, weil die Istec das, was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t nicht speichert. Unbedingte Umleitungen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instellen von Rufsignale f�r die verschiedenen MSNs i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C implementiert, die �nderungen werden von der Istec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mit der Firmware 2.0 hinzugekommenen Kurzwahlnummern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onfiguration her eine mittlere Katastrophe. So kann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Speicherplatz ei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 die Nummer f�r bestimmte Endger�te auf "Babyru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rektwahl nach Abheben) konfigurie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eichzeitig(!) kann die Nummer als Kurzwahl f�r ander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selbe Ger�t dienen (was im Falle der Anwahl des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�tes passiert wissen wohl nur die G�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hlweise kann die Nummer aber auch als Sperre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(unabh�ngig davon, ob sie als Babyruf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d weiterhin kann f�r die festgelegte Nummern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elsignal ausgew�hlt werden, d.h. die Nummer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bei ausgehenden, sondern bei eingehenden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wertet, und zwar unabh�ngig von der Einstel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hendem Ruf oder Babyruf. Dabei sind die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ger�te unerheblich, das Klingelsignal gil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die Nummer als Sperre konfiguriert ist, dann si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vollst�ndige Nummer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Nummer braucht, wenn sie als Kurzwahl konfiguriert is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gensatz zu der Nummer, die bei einer Rufumleitung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) die Amts-Null. Da bei einkommenden Rufen dami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elsignal eingestellt wird, wird die f�hren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einend von der Firmware entfernt, ausserdem bra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kennung f�r einkommende Anrufe immer die Vorwah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derum kann zu Problemen f�hren, wenn die Nummer als 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t ist, hier ist die tats�chlich gew�hl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sant, nicht die komplette Nummer mit Vorwahl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ie Erkennung eingehender Rufe ben�tigt wird. Was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utet, dass eine Nummer, die gesperrt werden soll,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tragen werden mu�: Einmal ohne Vorwahl ein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wahl, und vermutlich sogar nochmal mit Landes- 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das jetzt nicht ganz verstanden hat braucht sich kein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en, ich habe mehr als eine Stunde gebraucht um das all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n und alle Details zu durch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nicht nur f�r den Benutzer, sondern noch viel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technisch eine Katastrophe darstellt habe 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alten etwas modifiziert, auch wen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sm�glichkeiten bei der Konfiguration verloren 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Speicherplatz im Kurzwahlspeicher kann eine Nummer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usgehende Rufe ein Verwendungszweck zugeordnet wer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 ist eines der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by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urz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ann f�r eingehende Rufe derselben Nummer no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ngelsignal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 zwar gegen�ber dem Konfigurationsprogramm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erich eine geradezu verschwenderischen Umga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wahlspeichern (ESTIC braucht zum Teil 2 Eintr�ge f�r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 wie das Konfigurationsprogramm von Emmerich)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60 Pl�tze eine ganze Menge, und der Vorteil, da� di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erst bedienbar werden ist nicht zu untersch�tz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TIC dadurch auf Fehler pr�fen, weil die Rahmen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e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wird die Tatsache, dass die Istec Firmware eine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vor der eigentlichen Nummer braucht, vor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ckt. ESTIC entfernt diese Ziffer beim Laden und f�gt si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peichern wieder an. Wenn die areacode Datenbank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nn wird automatisch ein Trenner zwischen Vorwa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r Nummer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: ESTIC passt die Kurzwahlen beim Laden an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en an. Damit werden aber per ISTEC.EX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wahlnummern ver�ndert. Das ist solange unkritisch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nicht in die Anlage zur�ckgespeich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ste L�sung ist, entweder nur ESTIC zu verwenden,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ISTEC.EXE nicht mehrfache Features auf eine Kurzw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geringen Anzahl von R�ckmeldungen,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ache, da� ESTIC sowieso immer komplexer wird, weil imm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Firmware-Versionen unterst�tzt werden m�ss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ossen, in Zukunft bei der Programmierung oh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Emmerich Anlagen vorzu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war urspr�nglich f�r die Unterst�tzung von ander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Ich werde diese Unterst�tzung (soweit sie nach au�en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bar ist) soweit wie m�glich f�r eine der n�chs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mier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ab der Version 1.30 von ESTIC nur noch Binaries f�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Linux und Windows bereitstellen, weil ich nur die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testen kann. Trotzdem f�nde ich es sehr sinnvoll, wenn 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viele Plattformen Binaries g�be. Es gibt eine Menge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 allem im Unix- Bereich) die prinzipiell alles selber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m�ssen. Eine sehr gro�e Anzahl von Benutzern wei� aber off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compilierte Versionen zu sch�tzen - zudem ist da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, der keine Lust oder Zeit hat, sich mit 5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Versionen rumzuschlagen eine sehr bequem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zur ersten Gruppe der "Selber-�bersetzer" geh�rt,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der Welt einen Gefallen tun will, der kann mir (nach R�ckfr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prechende Binary zusenden, ich werde es auf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gen oder le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etwas selteneren Unix-Varianten gilt: Ports mach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n, wenn der Port aktiv in Benutzung ist und von jemand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wird. Das ist derzeit nur f�r FreeBSD der Fall, hier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 Julian H. Stacey, jhs@freebsd.org) inzwischen ein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ie in den offiziellen FreeBSD Baum integriert ist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Versionen (mit Ausnahme von Linux) sind von mir ab sofort auf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, bis sich jemand findet, der sie auch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icei.cc (EI = External Interface) ist daf�r gedach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Aufwand eigene Erweiterungen in ESTIC einzubau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�chsdaten werden intern �ber Messages weitergeleitet. I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i befindet sich ein Objekt, das jede Message empf�n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Case-Struktur mu� nur noch um eige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der Message mit den Gespr�chsdaten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also ESTIC schon immer mal erweitern wollte, vor der Komplex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punk aber zur�ckgeschreckt ist hat hier die M�glichkeit,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gene Ideen auszu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FreeBSD gibt es einen "offiziellen" Port von Julian H.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hs@freebsd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.out Format wird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Unix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uf bisher nicht unterst�tzte Unix-System sollten kein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s Problem sein. Am einfachsten ist der Port der X-Versio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modus-Version wird zwingend Termcap ben�tigt, das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Maschin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fine GENERIC_UNIX ist ein guter Startpunkt f�r andere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den Abschnitt weiter oben (Wartung der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DOS und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ion ist mit dem Watcom Compiler �bersetzt, braucht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-Make! Das liegt daran, da� das Watcom Make etwas kom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(mir vorliegende) GNU Make buggy ist (nur di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utzungsbestimmungen und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(sowohl die Quellcodes, als auch die Binaries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Zusagen/Garantien bez�glich Funktionalit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f�higkeit abgegeben. Weder die Autoren noch die Distrib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 eine Verantwortung f�r Sch�den, die durch die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urs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darf frei verwendet und weitergegeben werd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i" ausdr�cklich auch eine kommerzielle Nutzung/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t, *vorausgesetzt* die folgenden Beding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e Herkunft der Software mu� - wenn �berhaupt - dan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 Es ist nicht erlaubt, die Software al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anderen auszugeben. Wird die Software in Teilen o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s in einem Produkt benutzt, dann w�rde ich mich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auf die Herkunft in der Dokumentation freuen.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ist aber nicht zwinge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�nderte Quellcodes m�ssen deutlich als solche gekenn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und d�rfen nicht ohne einen expliziten Hinwei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ef�hrten �nderungen weiter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e Bedingungen �ber die Nutzung/Weitergabe d�rfen nicht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ESTIC gilt noch der folgend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Namensgeb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von der alten esXXXyyy Namensgebung abgekommen, weil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Versionen praktisch nicht mehr auseinanderhalt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werden sprechende Namen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ic-1.30-linux-386-aout-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Mit diesen Namen braucht es hoffent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bersetzungs-Tabelle" meh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Modem-Login auf wuschel.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ie ESTIC Files gibt es �ber zwei Logins auf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:</w:t>
        <w:tab/>
        <w:t xml:space="preserve">    0711/76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</w:t>
        <w:tab/>
        <w:t xml:space="preserve">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t:</w:t>
        <w:tab/>
        <w:t xml:space="preserve">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:    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ugang ist interaktiv, d.h. wer sich mit der o.g.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oggt bekommt eine ganz normale Unix-Shell. Da das f�r vie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s Problem zu sein scheint (die Logfiles k�nnen einen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 schaudern machen), gibt es auch einen nicht-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�ber den die Files per Menue-Auswahl angebo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:</w:t>
        <w:tab/>
        <w:t xml:space="preserve">    0711/76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</w:t>
        <w:tab/>
        <w:t xml:space="preserve">   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SDN Login unter derselben Nummer wurde wegen Proble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ISDN Software bis auf weiteres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f folgenden FTP Site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gwdg.de/pub/misc/isdn/linux/e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franken.de/pub/isdn4linux/estic/</w:t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usoftware.com/pub/est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s isdn4linux Verzeichnis auf franken.de wird von divers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ervern gespiegelt. ESTIC sollte auch auf allen Mirror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keinen Zugang mehr auf ftp.seicom.net, was dort herum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lte Versionen, die ich - mangels Zugriff - auch n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WWW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Zugriff �ber die ESTIC Homepage (s.u.) ist ESTIC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eb Page von Uli Mittermaier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ast.de/~uli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einiger Zeit auch eine Home-Page im WWW. Dor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llgemeine Infos zu ESTIC und zur ISTEC, die ESTIC-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icke auf neue Versionen, Informationen zur Klassen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(s.u.), Links auf die aktuellen Binaries, sowie auf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it 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musoftware.com/est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 MIT G�LTIGER AB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(warum ich das wohl gro� schreibe?). Wer unbedingt meint,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x schicken zu m�ssen, der soll wenigstens daf�r sorgen, da�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Fax korrekt konfiguriert ist! Ich habe mir mehrfach die M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auf solche Faxe zu antworten, meine Antwortfaxe sind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ommen (mit an Sicherheit grenzender Wahrscheinlichkei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er Fax sparen oder braucht zumindest keine Antwort zu er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Windows NT (das sind die Betriebssysteme, die ich hi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habe), f�r Windows 95, FreeBSD und diverse andere Un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, sowie die diversen anderen Anreg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Kluge (nkl@scharl.hb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("die" m��te man korrekterweise sagen :-) Epro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-Version 1.93, f�r die diversen Tips und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, das Bier, und f�r den Free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ten Blum (torstenb@tlk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n�tzliche Hinweise, u.a. zu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-Thomas Aussem (1aussem@informatik.uni-ham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NetBSD (Amiga 68030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Bellenberg (jmb@outbreak.gu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nregungen und das log2xxx Programm,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zwischen in ESTIC drin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 und den 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von Bueren (ovb@swissmail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H. Stacey (jhs@freebsd.o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ips, Hinweise, Diffs und Arbeit am FreeBS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Daudey (oliver@xs4all.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Korrektur der niederl�ndischen Texte in spunk und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gungen zu E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Richter (nr@prog-link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viele Tips und n�tzliche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 Falls ich jemanden hier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ollte, dann ist das keine b�se Absicht. Ich bekomme z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 viel Mail zu ESTIC und wenn ich noch andere Dinge um die 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kann sowas gut mal passieren. In dem Fall einfach kur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Und zum Schlu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ier (d.h. die Version 1.6) ist die letzte Version von ESTIC, d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ir geben wird. Um einer Vielzahl von Anfragen per Mail vorzub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eine kurze Auflistung meiner Gr�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STIC macht eine Menge Arbeit und es ist nicht das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Projekt, in das ich gerne Arbeit investie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s macht seit geraumer Zeit keinen Spa� mehr, Erweiter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C zu programmieren. Das Interface zur Istec ist eine mitt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astrophe, die Istec Firmware fehlerhaft und neue Featur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extrem kompliziert zu programmieren.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andere Hinweise an Emmerich werden dort fast durch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iert. Kontakt zu Emmerich habe ich praktisch nicht (meh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be auch nicht das Gef�hl, da� Emmerich Interesse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n Kontakt hat. Die Anpassung f�r die Firmware 2.0 ka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tande, weil ein Benutzer mir eine Beta eines Nachfolge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 2.0 zur Verf�gung gestellt hat. Das ist ein Grund,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, vor die Wahl gestellt, welches Projekt ich ein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rechnet ESTIC gew�hl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e neue Politik von Emmerich, f�r Firmware-Updates Gel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ngen �rgert mich etwas. Ich bin nieman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triebenen "Featuritis", d.h. ich brauche eigentli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-Versionen nicht (Ausnahme: Bugfixes). Der Hauptgr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eue Firmware ist bisher durchweg ESTIC gewesen. We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jetzt jedesmal Geld daf�r ausgeben mu� um ESTIC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halten, dann verliere ich recht schnell die 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�hrend bei den alten Firmware-Versionen (1.90 bis 1.96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zu Version eine leichte Besserung eintrat, was 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ging, so ist die Version 2.0 ein gro�er R�cksch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s hat die Version bereits in der Funktion Fehler (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.c.i.tk-anlage diskutierten Fehler "Anlage erzeug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elzeichen mehr" durfte ich bereits genie�en.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e ich in regelm��igen Abst�nden keinen Amtston, we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H�rer abhebe, meist nach l�ngeren Gespr�chen). Sch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ine r�ckt die Benutzung der Firmware 2.0 (f�r mich)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ze der Unzumut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s setzt sich dieses Verhalten auch bei der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lage nahtlos 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che Einstellungen werden von der Anlage nur unter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lizierten, f�r den Programmierer nicht nachvollzieh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ingungen gespeichert (Speichern der L�nge f�r di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mer tut nur, wenn zuvor die Meldung "Istec bere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setzt wurde und �hnliches). Die Istec meldet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er Programmierung selbstverst�ndlich "Ok" zur�ck. Zum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diese Bedingungen aber noch nicht mal reproduz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bert Richter hat in tagelanger Arbeit eine A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t�ftelt, bei der sein Programm PMIstec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anlasst, bestimmte Konfigurationsdaten zu speichern -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 tut diese Abfolge nicht, zumindest nicht f�r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ank dem oben erw�hnten Trick von Norbert speichert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wenigstens die L�nge der externen Rufumleitung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figurationssoftware von Emmerich l�st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sichtlich durch eine immense Redundanz der �b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. Es werden nicht nur zwischen den Datens�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chiedenen Ger�te diverse Bereitschaftsabfragen,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-/Nacht, Setzen der Alarme eingestreut, anscheinen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rde mir mitgeteilt) werden auch die Daten f�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�te sporadisch mehrfach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hlercodes sind zwar definiert, werden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�ckgeliefert, stattdessen kommt M�ll zur�ck (z.B.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richt mit leerem Inh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ue Features sind zum Teil extrem umst�nd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eren und in sich nicht schl�ssig. Ein Beispie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urzwahl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vielen Details verbergen sich weitere Umst�ndlichkeiten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(um nur ein Beispiel zu nennen) die MS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fumleitungen BCD-codiert in der Konfiguration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Low-Nibble zuerst. Bei den Kurzwahlen dagegen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icherung umgekehrt, High-Nibble zuerst. Das ist 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so tragisch, leider gibt es aber viel zu vie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n Umst�ndlichkeiten (Apparate sind manchmal als 1..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chmal als 21..28 codiert, die eine Firmware beende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fnummer mit einem 0xF Nibble, die andere f�hrt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ngenbyte f�r dieselbe Einstellung ein, in der Firmwa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bt es insgesamt 3(!) verschiedene Protokol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n von und zum Konfigurationsprogramm �bertra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alte Protokoll, das neue (CTI-) Protokoll, und noch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s Protokoll f�r die Meldung der eingehenden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w. us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lles (speziell meine Meinung �ber Emmerich und die Istec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at�rlich nur meine eigene ganz private, pers�nliche Mein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r gebildet, als ich tagelang versucht habe, bestimm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aufen zu bekommen. Ich erhebe keinen Anspruch auf absolute Wahr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beruhen einige (wenige) Aussagen auf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, klangen f�r mich aufgrund eigener Erfahrungen plausibe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von mir nicht nochmal �berpr�ft. Wer meint, ich sei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d, um anst�ndige Programme zu schreiben (schlie�lich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figurationsprogamm von Emmerich so einigerma�en), dem we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ider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Lust hat, ESTIC zu �bernehmen, dann bin ich gerne ber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Jemand bei der Einarbeitung in spunk zu unterst�tzen. Das (Teil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Areacode werde ich weiterpf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