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STIC V 1.50, 31.01.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hanced Supervisor Tool for ISTEC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pyright (C) 1995-97 Ullrich von Bassewit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uz@ibb.schwabe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tzungsbestimmungen und Weiter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Software (sowohl die Quellcodes, als auch die Binaries) werden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gliche Zusagen/Garantien bez�glich Funktionalit�t oder Funktion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geben. Weder die Autoren noch die Distributoren �bernehme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ntwortung f�r Sch�den, die durch die Benutzung der Software verurs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Software darf frei verwendet und weitergegeben werden, wobei "frei"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�cklich auch eine kommerzielle Nutzung/Weitergabe einschlie�t,</w:t>
      </w:r>
    </w:p>
    <w:p>
      <w:pPr>
        <w:pStyle w:val="PreformattedText"/>
        <w:bidi w:val="0"/>
        <w:spacing w:before="0" w:after="0"/>
        <w:jc w:val="left"/>
        <w:rPr/>
      </w:pPr>
      <w:r>
        <w:rPr/>
        <w:t>*vorausgesetzt* die folgenden Bedingungen werden einge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Die Herkunft der Software mu� - wenn �berhaupt - dann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egeben werden. Es ist nicht erlaubt, die Software als 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s anderen auszugeben. Wird die Software in Teilen od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nzes in einem Produkt benutzt, dann w�rde ich mich �be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weis auf die Herkunft in der Dokumentation freuen. Ein so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weis ist aber nicht zwingend notwen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Ge�nderte Quellcodes m�ssen deutlich als solche gekennzei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 und d�rfen nicht ohne einen expliziten Hinweis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chgef�hrten �nderungen weitervertei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Die Bedingungen �ber die Nutzung/Weitergabe d�rfen nicht entfer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er ge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 f�r ESTIC gilt noch der folgende Hinwe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e Bestimmungen des Datenschutzes sind zu beachten!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ging-Feature kann speziell bei Anwendung im kommerz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ch gegen Datenschutzbestimmungen versto�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leitung zum �bersetzen der ESTIC Sourc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bemerk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Auspacken (unter DOS &amp; OS/2 unbedingt Info-Zip's unzip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-a verwenden!) werden drei Unterverzeichnisse erzeug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nk, areacode und estic. In spunk befindet sich die zugrundelie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ssenbibliothek, in estic der applikationsspezifisc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olgenden Schritte m�ssen zuerst im Verzeichnis spunk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Verzeichnis areacode, dann im Verzeichnis estic ausgef�h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Notwendiger Compiler ist gcc unter Linux und FreeBSD bzw. Watcom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er DOS &amp;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unk selber l��t sich auch mit Borland-C �bersetzen (sowohl di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 auch die OS/2 Version), BCC hat jedoch diverse Problemchen, u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h mich bei estic nicht weiter gek�mmert habe, f�r estic exis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halb kein Makefile f�r bcc. Wer unbedingt eine �ber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nbekommen will sollte kurz bei mir fuer n�here Infos anf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ssendes Makefile aus dem Verzeichnis "make" nach "Makefile" kop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ux.mak f�r Linux verwenden, freebsd.mak f�r FreeBSD u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ur f�r Linux &amp; FreeBSD: File Dependencies erzeugen durch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n "make d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"make" eingeben. Wer wenig Zeit hat, der kann im Verzeichnis spunk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ake lib" verwenden, dann wird der Resourcen-Editor nicht erzeu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Nicht vergessen: Dasselbe nochmal im Verzeichnis estic wiederhol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stige Hinwe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�bersetzung unter Linux erfolgte mit g++ 2.7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ch �bernehme keinerlei Garantie daf�r, da� sich ESTIC a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ueren Compilern �bersetzen l��t. Ich habe in der Vergange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ucht, mit der Entwicklung Schritt zu halten und den Cod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schreiben, da� er die Fehler und Unzul�nglichkeiten aller GNU-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 umgeht. Da jede neue g++ Version aber neue Fehler hat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sher v�llig legale Konstrukte pl�tzlich nicht mehr schluckt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er inzwischen zu einem solchen Aufwand geworden, da� ich beschlo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be, es sein zu 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IC *sollte* sich mit g++ 2.6.3 �bersetzen lassen, ev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iert das auch mit neueren Versionen (Kommentar im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chten), ich �bernehme aber wie gesagt keine Garant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Erfolgs-/Mi�erfolgsmeldungen bin ich dankbar, defi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passungen gibt's erst, wenn ich selber den entsprechenden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STIC enth�lt z.T. unsinnigen Code um einige gcc Warnungen abzu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inige Warnungen, speziell bei Bibliotheksfiles lie�en sich auch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este Cast-Orgien nicht beseitigen. Es ist sonst nicht meine 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herauszugeben, der sich nicht ohne Warnungen uebersetzen l��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 hatte ich leider keine andere M�glichk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BS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e �bersetzung erfolgte unter FreeBSD 2.1.0 mit g++ 2.6.3. FreeB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t einige Probleme von Linux nicht, weil unter FreeBSD ein eig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er verwendet wird, der sich - speziell bei Templates - a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h�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�bersetzung unter DOS bzw. OS/2 wurde mit Watcom C Version 10.6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gef�hrt. Aufgrund von Speicherproblemen wurde die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mal als 32-Bit Version erzeugt. Wenn viel DOS Speicher zur 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t kann auch versuchsweise eine 16-Bit Version erzeugt werden ("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" anstelle von "make dos32" eingeben). Die als Binary gelief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benutzt den DOS4GW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 an spunk interessierten: Es existiert f�r spunk etwas �hnliches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Dokumentation im Verzeichnis spunk/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hack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