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library module to search for an area cod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6,97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uz@mu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 module together with its database serves as a hel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names for area codes. It is freely availabl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exports a few data types and one function. The function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(including the country code) to some text describ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und in the phone number. Current descriptions are in ger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german and swiss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easy, just have a look into the header file area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ed syst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hould run on nearly all system tha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unsigned data type with 32 bits. The code makes some che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limits.h to find such a datatype for itself, if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unsigned long is used. This may be overriden by #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u32 to the datatyp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NSI compatible compiler supporting prototypes. The cod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with a C++ compiler, the header file uses the #ifdef __cpl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g or little endian architectures. For something more weir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es?) code ha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s with CP437, CP850 or ISO-8859-1 character sets. The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P850/CP437, for ISO-8859-1, the #define CHARSET_IS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when compil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-NT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2.x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386-Linux (gcc 2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nvironments makefiles can be found in the mak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some limits a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language is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a file contains area codes for germany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a code including the country code (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refix, often 00) may not exceed 8 digit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ed up to 9 digits if needed with some disadvantag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rea code description must be shorter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get the source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source for the package itself, for the datafile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data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are.com/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distribute modified data files. The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amp to make shure, users don't overwrit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nes. This scheme will no longer work if data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afile builder needs spunk, a C++ class librar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av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ware.com/sp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pun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tems the location of the data file has to be kn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path) may be compiled into the module by #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FILENAME, or set at runtime (see areacod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makefile will install the data file in a common place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oftware package depending on areacode is able to us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ontains a version stamp, to avoid overwriting a ne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lder one, when installing more than one software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vers is used to determine the build version, it will outp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last one is the data file build (the first two 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that - hopefully -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ed source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notice may not be removed or altered from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people that helped developing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ool (akool@kool.f.eunet.de), author of isd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suggestions and cod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bert Staudt (VKRG.Staudt@t-online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ent me lots of sample programs resolving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Gutzwiller (andy@hippo.proxyon.imp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wiss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