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STIC V 1.30, 17.08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-96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ein Konfigurationsprogramm f�r die ISTEC ISDN-Anla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 Emmerich. Neben der Konfiguration der Anlage kann ESTIC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�ber die ausgehenden Gespr�che zusammen mit Nummer/Zeitpun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/Kosten f�hren. Weiterhin ist als zus�tzliches "Schmankerl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Benutzer ein ISDN4Linux Monitor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meiner portablen Klassenbibliothek SPUNK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ersionen f�r DOS, OS/2, Linux und (80x86) FreeBSD verf�gbar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&amp; FreeBSD ist es sinnvoll, bestimmte Environment-Variab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(siehe weiter unten, "Betrieb unter d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sschluss jeglicher 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frei verf�gbaren Informationen �ber die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ISTEC ISDN-Anlagen sowie auf eigenen Forschungen von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*nichts* mit der Firma Emmerich zu tun sonder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twicklung, die in keiner Form von Emmerich unterst�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gehei�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von ESTIC tr�gt der Anwender alle daraus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tr�gt ganz alleine - jegliche Gew�hrleistung von mir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ist ausgeschlossen. Ich m�chte speziell darauf hinwei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Fehler enthalten kann, die zur Zerst�rung oder Unbra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chung der Anlage f�hren k�nnen. Wer also auf das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Anlage *angewiesen* ist, sollte ESTIC auf gar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leiner Trost: Meine ISTEC 1008 funktioniert nach wie vor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tz aller Tests mit fr�heren Versionen von E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menuegef�hrt und relativ einfach bedienbar. Praktis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Programms ISTEC.EXE von Emmerich sind in der ei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rt und Weise vorhanden. Weiter unten steht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schiede zum Konfigurationsprogramm von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ige Unterschiede gegen�ber dem Programm ISTEC.EX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w�rter f�r Admin- und Diagnosemodus fehlen.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ohne Passw�rt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fteilung der Funktionen in den Menues ist anders (in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en klarer - aber das ist Geschmackssache). Es gibt eine k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ung in Anlagenparameter und Parameter f�r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modus-Oberfl�che, keine Maus und �hnlicher Schnickschna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sdruck ist anders gegliedert, es werden nur rein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mat der *.IC Dateien ist anders, diese k�nnen (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�her) nicht mehr zwischen den beiden Programmen ausge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verse zus�tzlich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&amp;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en�tigt zum Laufen die Datei estic.res,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Verzeichnis, in dem sich estic.exe befinde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aktuellen Verzeichni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einem Verzeichnis, das sich in PATH bzw. DPAT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steht beim Aufruf einige Kommandozeilen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 xml:space="preserve">    DOS: Adresse des UARTs, falls kein Standar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t wird. Diese Angabe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notwendig. Default ist 0x3F8 f�r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3F8 f�r COM2, 0x3E8 f�r COM3, 0x2E8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 xml:space="preserve">    DOS: Vom UART verwendeter Interrup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-Belegung verwendet wird. Dies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 normalerweise nicht notwendig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0C f�r COM1, 0x0B f�r COM2, 0x0C f�r COM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0B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 xml:space="preserve">    ISTEC nicht vorhanden, nur Parameter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PORT    PORT kann eine Ziffer, die vollst�ndig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OMx", oder ein anderes serielles Devic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 Linux wird automatisch /dev/ vora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der Name kein Verzeichnis enth�l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(COM2) unter Linux kein vern�nftig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rstellt, mu� unter Linux entweder eine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erstellt (s.u.) oder der Parameter -p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Parameter werden ohne Fehlermeldung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Vorgaben f�r ESTIC k�nnen in der Datei estic.ini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Beispieldatei ist vorhanden und sollte auf jeden F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Gegebenheiten angepasst werden. Siehe extra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s Lo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in der Lage, s�mtliche ausgehenden externen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Zielrufnummer, verbrauchten Einheiten und angefall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mitzuprotokollieren. Das setzt allerdings voraus, da�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l�uft, wenn telefoniert wird. Dieses Feature d�rfte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Linux- und FreeBSD Benutzer recht interessa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kann bis zu drei verschiedene Logfiles anlegen, deren Nam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Uhrzeit und vom Datum ableiten k�nnen. Dadurch ist 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�glich, f�r jeden Tag oder f�r jeden Monat ein neue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, ohne da� ein Eingriff von au�en notwendig ist.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dazu finden sich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ogging abzustellen ist bei allen drei Logfiles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.ini ein Leerstring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s ein Feature ist, das bestimmt viele Anwender mit Fre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en wird, bin ich nicht ganz gl�cklich �ber die Im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habe ich auch einigen schon geschrieben, die hier d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ragt haben). Die korrekte L�sung w�re eine Aufteilung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prozess (Daemon im *nix speak) und ein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grundprozesse (Clients) gewesen. Damit w�ren d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n Probleme bei der Zusammenarbeit mit drit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LOAD, s.o.) weggefallen und der Code w�re sehr viel �bersi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odularer geworden. Dummerweise w�re diese L�sung nur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machbar gewesen, so da� die DOS Version von ESTIC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eggefall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deshalb (und wegen massivem Druck von Anwenderseit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ktuelle L�sung entschieden, obwohl ich nicht so richtig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L�sung werde. Aber egal, ich hoffe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es Feature hand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um die Linux-Benutzer �ber die Tatsache hinwegzutr�s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oggen ein interaktives Programm dauernd laufen muss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kleinen Monitor f�r ISDN4Linux von Fritz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. Wer also unter Linux eine ISTEC und ISDN4Linux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it ESTIC sein ISDN Equipment im total vollen geilen Zugrif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dazu auch der n�chste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SDN4Linu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ist es m�glich, sich den aktuellen Zustand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verwalteten ISDN-Kan�le anzeigen zu lassen. Dazu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genes Monitor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Anzahl der einstellbaren Programm-Optionen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Version rapide zugenommen hat, ist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denn je. In der mitgelieferten Beispiel-Datei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 Erl�uterungen, was eingestellt werden mu�/sollte/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hier ein kurzer �ber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wendete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isadresse, IRQ usw. (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tellungen f�r d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n der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ase f�r die einzelnen Nummer (21 = "B�ro"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 der externen Aliasdatei falls ge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vor dem ersten Betrieb _unbedingt_ notwendig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sehen und zu edit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iase f�r Ruf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f�r die internen Rufnummern (21...) als auch f�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nummern k�nnen Aliase (Namen) vergeben werden. Falls Nam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xterne Nummern vergeben werden sollen ist eine separa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Aliase zwingend notwendig, sollen nur f�r di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e Namen vergeben werden, so kann das auch in der ini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Erl�uterungen dazu finden sich in der Datei estic.in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mit Aliasen (alias.dat) enth�lt Erkl�rungen zu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und einige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Tastenkombinationen werden unten in der Statuszeile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ues angezeigt. Die einzigen Tasten, bei denen das nicht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ind diejenigen zum Aktivieren von Fenstern: Alle Fens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ben eine Ziffer zwischen 1 und 9 anzeigen k�nnen mittels Alt+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erden, wobei &lt;n&gt; die angezeigte Ziff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ann Alt+0 zur Anzeige der Fensterliste verwendet werd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s jeweilige Fenster dann ausgew�h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etrieb unter den verschiedenen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S Version von ESTIC ist ein 32-bit Programm, das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 Extender l�uft. Ben�tigt wird deshalb als Minimum ein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ieb unter Windows ist problematisch, in den DOS Box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�uft die DOS Version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S/2 Version ist ein 32-bit Programm, das ab Version 2.0 auf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Linux &amp;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Vielzahl m�glicher Terminaltypen ist die Installation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so einfach wie unter DOS &amp; OS/2 (aber auch nicht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le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ohne Einstellungen kommt ESTIC beim Betrieb auf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Bei Terminals mu� u.U. der Zeichensatz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fr�heren Versionen ist die Default-Sprache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auch unter FreeBSD und Linux deutsch, es sind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Einstellungen f�r die Sprach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f�r die Ein-/Ausgabe sowie der Betrieb in Far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OLOR     M�gliche Werte: "yes", "no", "1", "0".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 ESTIC bei der Ausgabe Farben verwendet.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wendet ohne die Angabe Farben auf der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er nicht auf sonstige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P437     Gibt an, ob das Ausgabeger�t die IBM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terst�tzt. M�gliche Werte: "yes", "no",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0". Wird die Codepage 437 unterst�tz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rd PC-kompatible Liniengrafik anstelle von +|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ese Einstellung ist bei Verwendung eine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rminalprogramm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 unter Linux und Free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wendet soweit m�glich dieselbe Tastenbelegung wie unter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F�r den Fall, da� Tasten auf dem jeweiligen Termin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gibt es Ersatz-Codes. Diese werden dann in d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normalen Tastenbeleg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funktioniert ist es aber wichtig, da� das Terminal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ist. Wer sich z.B. per Modem auf seinem Linux-Rech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darf nicht nur das Terminalprogramm auf 'vt100'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mu� auch die TERM Environment Variable korrekt auf 'vt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Steht diese anstelle von 'vt100' auf 'console', dann ent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dem Termcap-Eintrag, da� die Funktionstasten F1-F10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- und verwendet diese auch! Die Folge ist, da� �nderungen m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 werden m�ssen - und F10 ist bei einer echten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sind einige von ESTIC verwendete Tasten unter Linux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Problemen verf�gbar. Stattdessen existieren Ersatztas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so eing�ngig sind. Die Ersatztasten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on</w:t>
        <w:tab/>
        <w:tab/>
        <w:t>Orginal</w:t>
        <w:tab/>
        <w:tab/>
        <w:t>Ersatz</w:t>
        <w:tab/>
        <w:tab/>
        <w:t>au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</w:t>
        <w:tab/>
        <w:tab/>
        <w:t>Alt-F3</w:t>
        <w:tab/>
        <w:tab/>
        <w:t>Alt+Ctrl+C</w:t>
        <w:tab/>
        <w:t>Esc-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</w:t>
        <w:tab/>
        <w:tab/>
        <w:t>Ctrl-F5</w:t>
        <w:tab/>
        <w:tab/>
        <w:t>Alt+Ctrl+R</w:t>
        <w:tab/>
        <w:t>Esc-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Up</w:t>
        <w:tab/>
        <w:tab/>
        <w:t>Ctrl-Up</w:t>
        <w:tab/>
        <w:tab/>
        <w:t>Ctrl-W</w:t>
        <w:tab/>
        <w:tab/>
        <w:t>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Down</w:t>
        <w:tab/>
        <w:tab/>
        <w:t>Ctrl-Down</w:t>
        <w:tab/>
        <w:t>Ctrl-Z</w:t>
        <w:tab/>
        <w:tab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Left</w:t>
        <w:tab/>
        <w:tab/>
        <w:t>Ctrl-Left</w:t>
        <w:tab/>
        <w:t>Ctrl-A</w:t>
        <w:tab/>
        <w:tab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Right</w:t>
        <w:tab/>
        <w:t>Ctrl-Right</w:t>
        <w:tab/>
        <w:t>Ctrl-F</w:t>
        <w:tab/>
        <w:tab/>
        <w:t>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Up</w:t>
        <w:tab/>
        <w:tab/>
        <w:t>Cursor-Up</w:t>
        <w:tab/>
        <w:t>Cursor-Up</w:t>
        <w:tab/>
        <w:t>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Down</w:t>
        <w:tab/>
        <w:tab/>
        <w:t>Cursor-Down</w:t>
        <w:tab/>
        <w:t>Cursor-Down</w:t>
        <w:tab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Left</w:t>
        <w:tab/>
        <w:tab/>
        <w:t>Cursor-Left</w:t>
        <w:tab/>
        <w:t>Cursor-Left</w:t>
        <w:tab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Right</w:t>
        <w:tab/>
        <w:tab/>
        <w:t>Cursor-Right</w:t>
        <w:tab/>
        <w:t>Cursor-Right</w:t>
        <w:tab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gilt nur f�r die Textmode-Versionen von ESTIC. Unter X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ach korrekter Installation) praktisch durchg�ngig d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rginal" aufgef�hrten Tast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a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Codepage 437 verwendet (wie auf der Console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 immer korrekt dargestellt. Bei Terminals, die den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verstehen, sollte die Variable LC_CTYPE auf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_8859_1" gesetzt werden. ESTIC verwendet dann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en f�r die deutschen Umla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n Termcap-Eintrag f�r Minicom hat, kann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-Session von einem Linux-PC auf einen anderen Far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grafik verwenden. Beispiel-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moppi:~$ rlogin wus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TERM=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SPUNK_CP437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cht nat�rlich Sinn, obige Einstellungen in Abh�ngigkei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-Terminal in .profile zu verew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Linux und FreeBSD gibt es auch eine X Version von ESTIC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X Backend hat derzeit noch ein paar Einschr�nkungen. Es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Hinweise zum Verhalten/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Executable tr�gt als einziges den Namen xestic, dami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einem "normalen" estic her existieren kann.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- und INI-Files �ndert s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 werden keine Kommandozeilen-Parameter oder X Re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ertet, eine -geometry oder -display Angabe wird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 Verwendet wird das Display, das in der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ISPLAY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Fenstergr��e kann zwischen 80*25 und 100*50 stuf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f Workstations mit mehr als 4 Farbplanes (&gt; 16 Farben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isplay mit 16 Farben f�r den Text emuliert. Sind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benen, aber mehr als eine vorhanden, dann wird e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3 Farbstufen (schwarz/grau/wei�) emuliert. Auf monochr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n erfolgt die Ausgabe in schwarz/wei�. Der Versu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mit 16 Farben l��t sich durch 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wingen, d�rfte bei einem 16-Farb Server aber nicht sehr h�b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ehen (habe ich nicht prob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verwendet zur Darstellung einen Font namens "vga"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der IBM Codepage 437 darstellt (Liniengrafik). Dies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uf Linux-Systemen normalerweise vorhanden, weil er von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. Ist dieser Font nicht vorhanden, oder sol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Font verwendet werden, dan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XFONT=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n anderen Font umgeschaltet werden. Es mu� sich dabei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Fixed Font handeln! Spunk nimmt bei Fonts, deren Na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"VGA" anf�ngt an, da� es sich um ISO-8859-1 Fonts 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 die Ausgabe entsprechend um. Trotzdem wird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VGA Fonts dringend empfohlen (sieht _viel_ h�bscher 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graue und monochrome Anzeige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XINVERTMONO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iert werden. Das kann vor allem bei der monochromen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verwendet mod4 f�r die linke Alt-Taste. Das ist -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 - entsprechend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che Linux-Systeme schalten die rechte und linke Al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(mod5). Das ist dann der Fall, wenn die sons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t-Gr Taste erreichbaren Zeichen (z.B. '@')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n Alt-Taste erzeugt werden k�nnen. Spunk kann in 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Alt-Kombinationen nicht erkennen, es empfie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bschalten dieses Features, bei mir war dazu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map -e "remove mod5 = Alt_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-Manager haben die unangenehme Eigenschaft, si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Tasten f�r irgendwelche Hotkeys zu belegen. Dies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 f�r spunk nicht mehr zur Verf�gung (das gilt z.B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wm und die Cursor Keys zusammen mit allen(!) Modifier Ta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 das st�rt, der sollte entweder seinem Window-Manag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kombinationen beibringen, oder die Ersatzcodes von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(siehe weiter oben, oder auch spunk/xsrc/console.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 bevor ich's vergesse: Maus-Bedienung ist nicht m�glich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 derzeit keine M�us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unterst�tzt ESTIC die Sprachen Deutsch und Englisch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FreeBSD ist der Default Deutsch, unter OS/2 und DO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Landeseinstellung ausgewertet. Falls das eingestellt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terst�tzt wird ist der Default USA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/Sprache l��t sich durch Setzen vo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LANGUAGE=&lt;Sprach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COUNTRY=&lt;Landes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&amp; FreeBSD geh�rt jeweils eine entsprechende "export"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f�r die Variable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L�ndercodes (falls die dazugeh�rige Sprache nicht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wird zumindest die Zeit/Datumsdarstellung umgeschalt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</w:t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1</w:t>
        <w:tab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9</w:t>
        <w:tab/>
        <w:t>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1</w:t>
        <w:tab/>
        <w:t>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4</w:t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9</w:t>
        <w:tab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Sprachen (f�r 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en in weitere Sprachen sind m�glich, ohne die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 �ndern (Erweiterung von estic.res). Da sich meine Fremdspra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nisse auf Englisch und etwas (unn�tzes) Latein beschr�nken,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ich freuen, wenn mir jemand bei der �bersetzung in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lf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ird die intere Verbindungsmatrix der ISTEC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n- und Rufzust�nde der einzelnen Apparate sow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C erkannte W�hl- und Schaltvorg�nge. Die Darstell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zur eigentlichen Funktion, d.h. alle Funktionen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eiterhin genutzt werden, auch wenn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Version 1.20 entf�llt das bisher vorhandene Status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formation �ber die W�hlvorg�nge wird direkt im Matrix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ebracht. Das ist wesentlich �bersichtlicher, man kan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ensters auf einen Blick erkennen, wo telefoniert wird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den Gespr�chen auch, wo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des Diagnose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unterst�tzten Funktionen sind rein passiv, da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chgem��e Beeinflussung der Matrix von au�en die ISTEC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Diagnosemodus �bertr�gt die ISTEC nur Delta-Werte an 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ESTIC kennt den Grundzustand beim Einschalten des Diagn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nicht und nimmt an, da� alle Zust�nden auf "aus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aktiv" stehen. Das kann zu Fehlinterpretationen f�hren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modus zu einem Zeitpunkt eingeschaltet wird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Funktionen aktiv sind, z.B. nach Abheben eines H�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ezielles Problem ist die Angabe der Apparatenumm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wahl: Die ISTEC �bertr�gt bei erkannter Tonwahl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s Ger�tes (wie bei der Pulswahl), sondern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 durch das Ger�t belegten Kanals. Dieser Kanal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eben des H�rers (Schleife aktiv) belegt. Wird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nach Abheben des H�rers gestartet, dann kennt ESTI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interner Kanal &lt;--&gt; Ger�tenummer nicht und gibt fol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lsche Apparatenummer bei der Tonwahl aus (immer Ger�t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fgrund von interen Puffer-�berl�ufen in der Istec-Softwar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i einem hohen Nachrichtenaufkommen dazu komme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verlo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oblemen bei der Kommunikation auf die Spur zu kommen, kan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ogfile mit einem kompletten Trace der Kommunikation zwisc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TEC erzeugen. Achtung: Wenn ESTIC dauernd l�uft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recht gro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Logging eingeschaltet wird steht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Bekannte Fehler und Unzul�n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ehler sind in der aktuellen Version bereits 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spr�che, die intern weitervermittelt wurden (oder bei de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vermittlung versucht wurde) werden nicht korrekt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 angegebene Anzahl Einheiten ist fehlerh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Istec schaltet ab und zu ohne weiteren Grund den Diagnose-Modu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gnoriert dann weitere Befehle zum Einschalten desselben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ert es leider, da� bei dauernd laufendem ESTIC ab und z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ssung der Gespr�che ausf�llt. Das ist ein Bug der Istec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den ich leider machtlos bin. Dieser Fehler ist - soweit 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en konnte - ab Firmware 1.95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ter bestimmten Bedingungen zerst�rt sich ESTIC selber das Sett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Symptom daf�r sind Access-Violations oder Core-Dumps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tart. Manchmal erscheint auch eine Fehlermeldung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ll to abstract meth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assiert dann, wenn entweder zwei Kopien von E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Sessions gestartet werden, oder wenn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untergefahren wird, ohne ESTIC korrekt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ilfe ist m�glich durch L�schen des Settings-Files (esti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OS &amp; OS/2, ~/.esticrc unter *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ndere ISTEC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f�r die Unterst�tzung von anderen Anlagen der Firma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. Da ich aber "nur" im Besitz einer 1008 bin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icht in der Lage, ESTIC mit anderen Anlagen tats�ch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f�r die ISTEC 2424 habe ich R�ckmeldungen, die besa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zwar grunds�tzlich mit der Anlage "redet", da� aber einige 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rrekt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jemand eine solche Anlage besitzt und bereit ist, hier mi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arbeiten, dann bitt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ogrammier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ab der Version 1.30 von ESTIC nur noch Binaries f�r DO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bereitstellen, weil ich nur diese auch wirklich tes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f�nde ich es sehr sinnvoll, wenn es f�r m�glichst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en Binaries g�be. Es gibt eine Menge Leute (vor allem im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) die prinzipiell alles selber �bersetzt haben m�ssen. Eine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Anzahl von Benutzern wei� aber offenbar auch vorcompi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zu sch�tzen - zudem ist das f�r den Anwender, der keine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eit hat, sich mit 5 verschiedenen Compiler-Versionen rumzu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ehr bequem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lso zur ersten Gruppe der "Selber-�bersetzer" geh�rt, und dem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lt einen Gefallen tun will, der kann mir (nach R�ckfrage!)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Binary zusenden, ich werde es auf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gen oder le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icei.cc (EI = External Interface) ist daf�r gedach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Aufwand eigene Erweiterungen in ESTIC einzubau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r�chsdaten werden intern �ber Messages weitergeleitet. I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i befindet sich ein Objekt, das jede Message empf�n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Case-Struktur mu� nur noch um eige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der Message mit den Gespr�chsdaten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lso ESTIC schon immer mal erweitern wollte, vor der Komplex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punk aber zur�ckgeschreckt ist hat hier die M�glichkeit,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gene Ideen auszu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 ist mitgeteilt worden, da� die FreeBSD Version das Flag USE_OLD_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. Offenbar ist die Behandlung der RS232 Handshake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orden, die f�r die neue Platine der Istec (#3)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�here Informationen liegen mir nicht vor, ich w�re dank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nochmal jemand verifizier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nux-Binaries liegen weiterhin nur im a.out Format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4 Unix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auf bisher nicht unterst�tzte Unix-System sollten kein all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s Problem sein. Am einfachsten ist der Port der X-Versio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modus-Version wird zwingend Termcap ben�tigt, das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Maschinen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efine GENERIC_UNIX ist ein guter Startpunkt f�r andere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 D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 ist mit dem Watcom Compiler �bersetzt, braucht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-Make! Das liegt daran, da� das Watcom Make etwas komi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NU Make buggy ist (nur die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utzungs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von ESTIC ist unter den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verf�g- bzw.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ie Verwendung von ESTIC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ESTIC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darf unter folgenden Bedingungen beliebig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TIC nicht ohne meine vorherige, schriftliche Genehmig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 vertrieben werden darf, genauso sind Mailboxen/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bei denen der Zugang zum Treiber nicht fr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erf�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Namensgebung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XXXdos.zip</w:t>
        <w:tab/>
        <w:tab/>
        <w:t>(32-Bit DOS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os2.zip</w:t>
        <w:tab/>
        <w:tab/>
        <w:t>(32-Bit OS/2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lin.zip</w:t>
        <w:tab/>
        <w:tab/>
        <w:t>(Linux a.out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xlin.zip</w:t>
        <w:tab/>
        <w:tab/>
        <w:t>(Linux a.out Binaries, X Windo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bsd.zip</w:t>
        <w:tab/>
        <w:tab/>
        <w:t>(x86 Binaries f�r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xbsd.zip</w:t>
        <w:tab/>
        <w:tab/>
        <w:t>(x86 Binaries f�r FreeBSD, X Windo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src.zip</w:t>
        <w:tab/>
        <w:tab/>
        <w:t>(Quellen im Linux-Format. Beim Auspack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&amp; OS/2 Betriebssystemen mu� unzip -a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XXX" im Dateinamen ist dabei eine Versionsnummer und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Modem-Login auf wuschel.ibb.schwab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</w:t>
        <w:tab/>
        <w:t>07071/44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  <w:tab/>
        <w:tab/>
        <w:t>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:</w:t>
        <w:tab/>
        <w:t>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</w:t>
        <w:tab/>
        <w:t>/pub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ogin ist auch �ber ISDN erreichbar (selbe Nu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Rechner arbeitet unter Linux, es wird der Forward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verwendet, au�erdem wird Gro�-/Kleinschreibung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FTP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auf folgenden FTP Sites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linux01.gwdg.de/pub/isdn/estic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eicom.net/pub/estic</w:t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franken.de/pub/isdn4linux/estic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ei diesen Sites habe ich direkt Zugriff auf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die Dateien werden von mir selber dor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eicom hat mir wieder mal versehentlich den Zugriff gesper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ich kann nicht sagen, wann ich die Dateien dort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Leider bin ich auch nicht in der Lage, die a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�schen. Da das schon einige Male passiert ist und verm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wieder passieren wird ist es besser, auf die ander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w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as isdn4linux Verzeichnis auf franken.de wird von divers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ervern gespiegelt. ESTIC sollte auch auf allen Mirror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 WWW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Zugriff �ber die ESTIC Homepage (s.u.) ist ESTIC auc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von Uli Mittermaier zu bezi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fast.de/~uli/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STIC We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seit kurzem auch eine Home-Page im WWW. Dort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Infos zu ESTIC und zur ISTEC, die ESTIC-FAQ, Ausblick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, Informationen zur Klassenbibliothek spunk (s.u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uf die aktuellen Binaries, sowie auf weitere Sit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d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Web-Page h�tte ich noch Interesse an weiteren Links,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m�glichkeiten (�ber's Internet) von anderen ISTEC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RL der ESTIC Home-Page: http://www.schwaben.de/home/uz/esti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bitte mit einer _genauen_ Beschreibung unter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, ESTIC-Version und ISTEC Firmware-Version. 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m Kommunikationsfehler handelt, bitte die relevanten Teile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se!) des Debug-Logs mit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-Reports bekomme ich am liebsten per Mail. Wer unbedingt 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ein Fax schicken zu m�ssen, der soll wenigstens daf�r sor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eigenes Fax korrekt konfiguriert ist! Ich habe mir mehr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e gemacht, auf solche Faxe zu antworten, meine Antwortfax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e angekommen (mit an Sicherheit grenzender Wahrschei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einer falsch eingestellten Dienste-Kennung). Wer also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Anschlu� nicht auf "Fax" konfiguriert hat, kann sich ei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 per Fax sparen oder braucht zumindest keine Antwo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 (sorry, aber sowas ist _ziemlich_ nerv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nmerkung zu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eine C++ Klassenbibliothek f�r Textmodus Appl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Klassen/Funktionen f�r die Oberfl�che enth�lt SPUNK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weitere allgemein anwendbare Routinen (Klassen f�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etc). SPUNK implementiert persistente Objekte - alle M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w. sind persistent, sie werden interaktiv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-Editor erstellt und zur Laufzeit aus einem Resourc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Der Vorteil ist k�rzerer Code, einfache 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in andere Sprachen und die M�glichkeit, alle Re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(relativ) portabel, f�r eine Portierung m�ssen nu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bh�ngige Module neu geschrieben, sowie einige Heade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derzeit verf�gbar f�r DOS (16 und 32-Bit mit Extender)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(das sind die Betriebssysteme, die ich hier am laufen ha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80x86 Version von FreeBSD (Versionen f�r ander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 auch tun - ich habe das jedoch nicht getestet,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). Weiterhin gibt es inzwischen einen NetBSD Port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nur f�r die X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rde SPUNK gerne auf mehr Plattformen portieren. Wenn mir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behilflich sein kann und will, bitte kurz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ntwicklung von ESTIC haben mir eine Menge Leute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geholfen. Leider habe ich in den vorigen Version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dieser Leute namentlich erw�hnt. Hier also eine etwas komp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(die aber leider immer noch unvollst�ndig 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Dank geh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gen Lehmann (HERGEN_LEHMANN@TBX.BerliNet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ntschl�sslung des Istec-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Peschel (mipe@ibb.schwaben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Vorarbeiten zum seriellen Modul f�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Dieth (dieth@seicom.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Account auf einem FreeBSD-Rechner bei Seicom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BSD-Port erst m�glich gem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Lambert (terry@cs.weber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freundlichen und ausf�hrlichen Erkl�rungen zur "x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rgen Egeling (ry90@jecalpha.ka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ROM mit der Firmware-Version 1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f W. Stephan (ralf@ark.frank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Hinweise/�nderungen zur �bersetzung von spunk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en GNU Compilern, sowie die diversen anderen Anreg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bert Kluge (nkl@scharl.hb.north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("die" m��te man korrekterweise sagen :-) Eprom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ware-Version 1.93, f�r die diversen Tips und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Kratzer (ck@toplink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Test der FreeBSD-Version, das Bier, und f�r den FreeBS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sten Blum (torstenb@tlk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einige n�tzliche Hinweise, u.a. zu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-Thomas Aussem (1aussem@informatik.uni-ham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NetBSD (Amiga 68030)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Bellenberg (jmb@outbreak.gu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Anregungen und das log2xxx Programm, dessen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zwischen in ESTIC drinst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und nat�rlich an alle anderen, die mir mit Bug-Report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Lob&amp;Tadel gehol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