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STIC V 1.20, 03.03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hanced Supervisor Tool for ISTE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5-96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bestimmungen f�r die ESTIC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Version von ESTIC ist unter den folgend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verf�g- bzw. verwend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 die Verwendung von ESTIC kostenlos ist, erfolgt der Einsatz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chlie�liche Gefahr des Anwenders. Jede Haftung f�r dire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kte, verursachte oder gefolgte Sch�den, 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ESTIC entstehen k�nnen, ist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Bestimmungen des Datenschutzes sind zu beachten!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-Feature kann speziell bei Anwendung im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gegen Datenschutzbestimmungen versto�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e kommerzielle Nutzung bzw. selbst der Vertrieb erforder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liche(!) Erlaubnis von mir. Siehe auch weiter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STIC-Sourcen bzw. die ESTIC Binaries d�rfen unt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 weiter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im kompletten Paket mit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kostenlos. Dies bedeutet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ESTIC nicht ohne meine vorherige, schriftliche Genehmig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 vertrieben werden darf, genauso sind Mailboxen/FTP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, bei denen der Zugang zu den Daten nicht fr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man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 d�rfen keine ge�nderten Sourcen weitergegeben werden. Die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ge�nderten Binaries, sowie diffs zu den Sourcen ist hin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l�ssig. Das soll keine Schikane sein, sondern nur verhinder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verschiedene Versionen der Sourcen auf dem Netz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was zwangslaeufig mit unnoetigem Aufwand fuer mich verbu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inaries, die durch �nderungen an den Sourcen erstellt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liegen weiterhin den hier angegebenen Bedingungen, d.h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kommerzielle Verwertung oder ein kommerzieller Vertrieb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 vorherige, schriftliche(!) Zustimmung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bin ich durchaus gespr�chsbereit, d.h. wer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gegen eine der hier angegebenen Bestimmungen verstossen will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gerne an mich 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zum �bersetzen der ESTIC Sourc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bemerk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uspacken (unter DOS &amp; OS/2 unbedingt Info-Zip's unzip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-a verwenden!) werden zwei Unterverzeichnisse erzeu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und estic. In spunk befindet sich die zugrunde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enbibliothek, in estic der applikationsspezifisc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Schritte m�ssen zuerst im Verzeichnis spunk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estic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Notwendiger Compiler ist gcc unter Linux und FreeBSD bzw. Watcom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DOS &amp;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unk selber l��t sich auch mit Borland-C �bersetzen (sowohl di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auch die OS/2 Version), BCC hat jedoch diverse Problemch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mich bei estic nicht weiter gek�mmert habe, f�r estic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halb kein Makefile f�r bcc. Wer unbedingt ein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bekommen will sollte kurz bei mir fuer n�here Infos an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ssendes Makefile aus dem Verzeichnis "make" nach "Makefile"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mak f�r Linux verwenden, freebsd.mak f�r FreeBSD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ur f�r Linux &amp; FreeBSD: File Dependencies erzeugen durch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"make d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make" eingeben. Wer wenig Zeit hat, der kann im Verzeichnis spun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ke lib" verwenden, dann wird der Resourcen-Editor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icht vergessen: Dasselbe nochmal im Verzeichnis estic wiederhol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setzung unter Linux erfolgte mit g++ 2.5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ch �bernehme keinerlei Garantie daf�r, da� sich ESTIC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ren Compilern �bersetzen l��t. Ich habe in der Vergan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t, mit der Entwicklung Schritt zu halten und den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schreiben, da� er die Fehler und Unzul�nglichkeiten aller GNU-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umgeht. Da jede neue g++ Version aber neue Fehler ha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her v�llig legale Konstrukte pl�tzlich nicht mehr schluck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inzwischen zu einem solchen Aufwand geworden, da� ich b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, es sei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C *sollte* sich mit g++ 2.6.3 �bersetzen lassen,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das auch mit neueren Versionen (Kommentar im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), ich �bernehme aber wie gesagt keine Garant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rfolgs-/Mi�erfolgsmeldungen bin ich dankbar,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passungen gibt's erst, wenn ich selber einen neuere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Version 2.5.8 hat einen Bug beim L�schen von tempor�ren Obje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wirkt sich leider besonders oft bei irgendwelchen Ausgabe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, weil dort tempor�re String-Objekte verwendet werden. Wen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gendwelche Meldungen unter Linux nicht so aussehen, wie sie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Meldung an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tic enth�lt z.T. unsinnigen Code um einige gcc Warnungen ab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ige Warnungen, speziell bei Bibliotheksfiles lie�en sich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este Cast-Orgien nicht beseitigen. Es ist sonst nicht meine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herauszugeben, der sich nicht ohne Warnungen uebersetzen l�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hatte ich leider keine ander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S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�bersetzung erfolgte unter FreeBSD 2.1.0 mit g++ 2.6.3.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einige Probleme von Linux nicht, weil unter FreeBSD ein ei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verwendet wird, der sich - speziell bei Templates -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setzung unter DOS bzw. OS/2 wurde mit Watcom C Version 10.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durchgef�hrt. Aufgrund von Speicherproblemen wurde di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mal als 32-Bit Version erzeugt. Wenn viel DOS Speicher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kann auch versuchsweise eine 16-Bit Version erzeugt werden (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" anstelle von "make dos32" eingeben). Die als Binary gelie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nutzt den DOS4GW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n spunk interessierten: Es existiert f�r spunk etwas �hnliche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okumentation im Verzeichnis spunk/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