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0, June '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rtable C++ class library for creating text mod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2-95 Ullrich von Basse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uz@ibb.schwab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NK is a C++ class library that supports writing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are portable between different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popular on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a complete documentation but merely an overview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you to know, what is possible with SPUNK, and where t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for more inform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....... Some critic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.......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.......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.......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1   ..............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.2   ............... Concret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....... Persist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.......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.1   ...............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.2   ............... National language versions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.3   ............... The resource editor Re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     ....... General purpo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1   ............... clas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2   ............... class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3   ............... clas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4   ............... class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5   ............... class Mem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6   ............... class String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7   ............... clas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8   ............... class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9   ............... class Bi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10  ............... class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11  ............... class Lis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12  ............... clas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7.13  ............... class Sorted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Windows and m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....... Window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....... Windo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....... Window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     ....... ItemWindows - windows that conta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....... M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1   ...............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.2   ............... Edit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Crea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....... cla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....... The program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.......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   ............... The CL_LANGUAG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   ............... The CL_COUN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   ............... The CL_COLOR setting (Linu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4   ............... The CL_CP437 setting (Linu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.......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....... Useful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NK is a C++ library that allows the creation of text m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ile under 16- and 32-bit DOS, Linux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at, SPUNK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ny other useful classes such as Strings, Collections,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FO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ersistent objects. A resource file class allows stor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 in files and loading them by name at runti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easy support of different languages an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of menue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ideas in this library came from discussions with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ne, Michael Peschel, and from another (non portable)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ritten in Turbo-Pascal we wrote together some time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Some critic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point out, that SPUNK is not perfect, not even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mportant) in my own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had to do it again, I would change many things. Some of th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ic" reaso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ring class is not compliant to the ANSI str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. At the time, I started to write the SPU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has been no ANSI string class. Because of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stent objects, I will probably not chang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 did not use C++ exceptions for error handling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ompilers, that were available at that time,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f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side, I made decisions, that were simply wrong (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good as they could have been). One of those wrong decision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most, is the event handling. Event handling in the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not what you would expect from an object orientat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event handling (which relies on the application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) hinders extensions like mouse support and mod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the library is intended to be the last text mod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write in my life, many of those things will not change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ble to learn from my mistakes when writing other librar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voided introducing many new data types using typedef.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 a constant source of confusion, and because C compil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lax type checking, usage of those data types is not enfor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Source code is difficult to read when using tho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(ULONG, APIRET, HPIPE etc.), because you have to know,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n the OS/2 programmers manual, there are many examp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a API function is stored in a variable of type U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rrect type should be an APIRET (which is an UL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very important data types are the ones that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.h (because they are machine dependent). Those data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whenever you need an integer of a predefined size. Use "u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unsigned int", because the first one will work, ev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the second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at, I used the plain C data types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w boolean type and there are no typedefs for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PUNK functions do intensive parameter checking in funct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, where invalid parameters are given, or unexpect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returned are handled as fatal errors by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for fatal errors and handling those situations is done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macros in check.h. Each of those macro call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which in turn calls another function via a function poin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function vector points to a routine that simply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containing the place of the error and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such an error message if a SPUNK program could not fi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error: Error loading resource file hexed.r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rogram.cc, line 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 object has initialized the window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handler, it replaces this function by one, that pop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escribing the error. After confirmation of the err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the program is aborted. Because all those errors are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there is no way to save any user data or do cleanups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ilosophy behind this is, that if the SPUNK librar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coding errors in your application, there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continuing would result in a des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replace the error handling function, you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unction pointer untouched, but overrid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gram::AppError (which is the one that is called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cro/function pointer replacement hassle). After retur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, the virtual function Program::Cleanup is cal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eplace the error vector yourself, be shure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calling function! Most macros are used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parameters or other non-recoverable conditions, so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ould not be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NK is not portable to every computer system under the sun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very few problems, porting SPUNK to an intel base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but trying to port SPUNK to - for example - the Mac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 nightm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ules that are operating system dependent, are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src directories. Those mod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ys.cc      File system functions that are os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d.cc          The 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cc       The scree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init.cc      Initialization for the nation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cc         This is a module for doing communic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rial lines. It is non existan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ed systems.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attr.cc      Contains the management of the color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by the window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ction between os dependent modules and os independent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xtremely consequent. There are some other modu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#ifdef's, mostly to select different system 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, to do some additional os dependent stuff (limi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under DOS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riting data to streams (see the discussion of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below), one of the portable data types mentioned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(this rule has one exception: floating point types. Aft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, I decided, that the IEEE formats of the intel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rtable enough, so floating point numbers are stored a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no problem as long as you don't try a Mac por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, that resources are portable between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 If your DOS application stores a window in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ux or OS/2 application is able to load and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create your own persistent objects, you ar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the data, you write to the strea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{ red, green, blue }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&lt;&lt; Col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_not_ portable, because the size of an enum differs from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r. Use a cast to and from a data type with a consta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oring and loading en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2 Concret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iss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Persisten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objects implemented by SPUNK are persistent. This m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re lifetime may exceed the lifeti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objects are heavily used throughout the librar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work for the complete resource managemen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wo classes is needed to understand, how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re is a stream class, that can hold a stream of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Second there is an anchestor class for all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: class Stream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persistent objects yourself, they have to b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ass Streamable (or a descendant of class Streamable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you have to override/provide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Load (Stream&amp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Store (Stream&amp;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u16 StreamableID 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Streamable* Build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an additional "build constructor", that takes an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ableInit and initializes an empty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tore write and read the instance data to/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an argument. You may call the Load and Store fun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estor to handle 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ableID must return a unique 16 bit number, that identifi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Please use ID's above or equal to ID_USER 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d.h) for your own applications as values below ID_US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use in the SPU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 simply returns a new instance created by the use of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ably sounds very complicated, but in reality is eas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 functions mentioned above are "one line functions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ssentially the same for eve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ry an example. Assume you have a class Msg that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tring (which in turn is derived from class Streamable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n u16 to the object data (the messag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ified implementation of the class interface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sg : public String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16         MsgN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he build constr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 (StreamableIn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A "normal"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 (u16 Num, const char* 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Derived from class Strea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void Load (Stream&amp;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void Store (Stream&amp;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 u16 StreamableID 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Streamable* Build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the implementation of the functions defi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 Msg::Msg (StreamableIn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Emp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sg::Load (Stream&amp;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::Load (S);       // Handle data of clas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&gt;&gt; MsgNum;            // Handle insta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sg::Store (Stream&amp; S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::Store (S);      // Handle data of clas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&lt;&lt; MsgNum;            // Handle instanc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16 Msg::StreamableID 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ID_Msg;          // Defined elsewhere, jus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able* Msg::Build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new Msg (Empty); // Return an empt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most functions needed for making an object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simple, especially the build constructor is usually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ableID and Build are one-l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(last) thing: You have to add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link (Msg, ID_Ms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p of your .cc file. This will register the streamabl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ream manager whenever this module is linked in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If you get an error message "ID 6789 not registered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load a resource, you forgot the abov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ide of persistent objects is a class of typ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 don't have to deal with objects of types Stream (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reating and destroying them). Streams are someth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bjects (or just data) to or read from. A ver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 of class Stream is class FileStream that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using a disk file (I know that the word stream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essed, especially in the unix world, but I cannot change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is not the only purpose, you can use streams for. Assum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 an object containing program options, that ar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that can be edited by the user of your applica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editing, you may want to know, if the user h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nything, so you can ask him, if he wants to sto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discard the changes. One possibility is to check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ember variable against the old value, that has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diting. This is a clumsy and complicated,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f your object has many data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better solution another descendant of class Stream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RCStream. A CRCStream is derived from a special stream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y discards all data written to it. Class CRC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hances" this behavior by calculating a crc checksum ove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Before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Stream C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1 &lt;&lt; My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32 OldCRC = CS1.GetCRC 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After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Stream C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S2 &lt;&lt; MyOb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HasChanges = CS2GetCRC () != OldC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further simplified by using the global function Get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new CRCStream, writes the object to i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of the object data. See crcstrm.h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asked questions regarding streams i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difference between using Load/Store, the operators &lt;&lt;/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Put and Get on a stream? When should you use on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(s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is simple: Using Load and Store is the same a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&lt;&lt; and &gt;&gt;. If you have a look into strmable.h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that the operators &lt;&lt; and &gt;&gt; are implemented using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both being virtual functions that are usually overri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ersist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Store write and read object data to and from the stre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n't provide a way for object identification. So, to loa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Stream using Load, you have to create an empt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nd you have to make shure, that the data beginn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ream position is data belonging to the object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nd Get do more: Get identifies the object at the curren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creates an empty object of that type on the heap,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data to this object and returns the object just created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out the identification data needed by Get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data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to have something like a stockkeeping for persist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this, you could say to the stock-keeper "Please gi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window called 'About-Window', a german vers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t objects stored in such a manner are call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application starts, the constructor of the Progra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the resource file for your application. Thi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ually created by copying the library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seres.res" to your application resource file, and then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needed by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file contains many different types of object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enue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Other data like character 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1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veloped the following rules for the names of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are free to use your own rules as the libra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 any naming conventions (apart from the names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resources, see below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sources may have any name (you can even use space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name is preceeded by the name of the module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ource in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odule name is separated from the resource name by a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pplication resources add a @ in front of the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, application resources are grouped toge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 directory before the libra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, editor window for the password module, generic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.Edi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, german vers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.PASSWORD.Edi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, application resource, generic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EXOPT.Edi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, german version (see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.@HEXOPT.Edi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2 National language versions of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different languages consists in many situations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other menu or message. The Program::LoadResour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is by automatically choosing the correct resourc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language. Thi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language is assigned a number. If you load a resource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entioned above will first add the numbe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 and try to find this resource. If the resourc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aded. If not, the generic version without a preceed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tried. As a last ressort, the english version (language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following example. Your code contains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Load the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e* Win = (Menue*) LoadResource ("@HEXOPT.EditWindo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language is set to german (1), Program::Load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1.@HEXOPT.Edi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find this resource, it will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EXOPT.Edi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ails, it will try the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2.@HEXOPT.Edit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multiple languages are easily supported by provid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If you decide to add another language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source code, adding new resource will usually by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3 The resource editor Re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usage of resource files, there is a resour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e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Ed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reate menues and windows and add them to the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lete resources you don't ne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erge resource files. The resources in the resourc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merged overwrite already existing resourc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if you want to update your applicati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 from a new base resource file (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re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 data files. ResEd will create a container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your data and write this container o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reate and edit message bases containing the messag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lication. Messages can also be read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int resources to a file o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: ResEd is a developers tool, not an end us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at, it has some rough edges. It is not a typical S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- in many places ResEd is a hack (yes, I have to ad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General purpo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NK contains many general purpose objects that are useful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using any windows. This does not mean, that tho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letely independent from the rest of the library!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below use the SPUNK error handling and (maybe) other S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o implemen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1 clas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(it is actually a struct) is defined in rect.h.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X/Y pair of coordinates. There are some funtion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bjects of class Point, for example comparing two Poi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stances of class Point to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2 class 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t consists of two Points, one describing the upper lef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e lower right corner of a rectangle. There are man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for example to calculate the union or intersec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. Instances of class Rect are persistent and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t is defined in rec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3 clas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tring is defined in str.h. Have a look at the header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ll member and friend functions. String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ly used throughout the SPUNK library. A direct descend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tring, is used to store Strings by numbers in re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4 class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class Container do nothing more but hold data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ut an "object envelope" around some data, to handle i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iented fashion. Containers are persistent, so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of class Container to store data in streams using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::Put and Stream::Get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5 class Mem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mplate class that is used to create a memory p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objects. The memory pool may grow but not shrink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 if you need to gather data and throw it away comple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Class MemPool is a base class of class StringPool. The lat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for the identifier table of a compiler I wr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6 class String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tringPool is derived from class MemPool. It implements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ings of varying size that can be accessed by name or by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been used as an identifier table for a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7 clas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mplate class that implements a stack ob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8 class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mplate class that implements an objec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9 class Bit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BitSet can hold a set of numbers, internally implem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bits. You can check if a number is a member of the set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operations on this set. The numbers must not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you can give other values for the upper and lower bou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10 class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speed considerations this bitset class has not been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lass BitSet. It is a class that can hold a se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lues 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11 class Lis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emplate class that is used to build double linked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here are many places in the library, where objects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Node are used: ItemWindows for example hold a linked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contained in the windows in such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Node objects are not persistent for themselves, bu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writing persistent items to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listnode.h for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12 clas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llection is a template class. Collections are best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ally allocated arrays. Collections contai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preferably of the same type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Collections will dynamically grow if you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You can iterate through every member of a Collection,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member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are streamable (persistent). See coll.h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13 class Sorted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SortedCollection is a descendant of class Collection.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ortedCollection are stored in a sorted fashion. The s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y a key, that you have to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a member in a SortedCollection is much faster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llows a binary search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Windows and m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as it is implemented in the window module is a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n the screen. A window may have a frame and it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functions to work with windows, you can write tex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even to an invisible window), you can move and res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change the window palett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Window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Window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lors are not given as absolute screen colors but as i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window palette. There are 9 predefined palettes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y add more. Every palette must exist in a color a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version. Palettes are managed by an object of clas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reated on startup. A window holds just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t uses. As every color is not a real color but an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lette, changing the palette number changes all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rules used throughout the library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lettes. There are special palettes for error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indows. Menues use the gray palette, editor windows are b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windows are cya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Window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ItemWindows - windows that conta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M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1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2 Edi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reating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 application with SPUNK is easy. Have a look into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.h and skel.cc - they contain a complete program skeleton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do is to add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clas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have an application object that is derived fro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ngs do not happen in functions called from main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this application object and its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your function mai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 (int argc, char**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ProgramObj MyApp (argc, arg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MyApp.Run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(one and only) program object is stored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pp. This allows accessing member functions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rom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of class Program will take the argument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e any wildcard arguments when run under DOS or OS/2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you may access the argument list via the memb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Count and ArgVec from anywhere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The program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of class Program will search for the program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n it. There has to be a program resource, becaus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he library try to access this resource. Th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by the library are contained in a file named baseres.r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developing your program, create your resourc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is base resource to your program resource, then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utility functions that access the resource file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functions of class Program, but have a counterpar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 to make accessing this functions easy. There i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function Program::LoadResource and a glob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functions to access the resource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To load a message, do not call LoadMsg! This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message in the message base called PROGRAM.Messag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AppMsg instead to load your application messages. LoadAppMsg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from a message base that has the name of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ed with '@' and ".Messages" added (eg. @HEXED.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specific version of this message base is search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UNK library in general uses two environment variables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vironment, in which the application is running.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re used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The CL_LANGUAG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The CL_COUN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 The CL_COLOR setting (Linu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vironment variable CL_COLOR to force the Linu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o use (ANSI compatible) color strings or no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colors on the console (which is automagicall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creen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s useful if you are connected via a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that support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es", "on", "1"            to force the use of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", "off", "0"            to dis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ignored when looking at the values of environ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: Using CL_COLOR=yes in an XTerm window won't look 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wo reasons. First, XTerm has a very strange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. You may change this by changing the colo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r/X11R6/lib/app-defaults/XTerm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iss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second (and this is even worse), XTerm does not suppor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(16 are needed, 8 supported). I have heard of an XTerm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pports ANSI colors, but I have not test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 The CL_CP437 setting (Linu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environment variable CL_CP437 to tell the Linu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that your terminal supports the IBM codepage 437. Giv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the screen module will not translate from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haracter set and will use the IBM linedrawing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framed windows look much ni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use this setting on the console (after swi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character set to codepage 43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is useful if you are connected via a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rogram that supports the IBM codepage 4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yes", "on", "1"            to force the use of the codepage 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no", "off", "0"            to disable the use of codepage 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ignored when looking at the values of environ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Useful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