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STIC V 1.01, 10.11.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d Supervisor Tool for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1995 Ullrich von Bassewi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ein Konfigurationsprogramm f�r die ISTEC ISDN-Anla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a Emmerich. Neben der Konfiguration der Anlage kann ESTIC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�ber die ausgehenden Gespr�che zusammen mit Nummer/Zeitpunkt/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/Kosten f�hren. Weiterhin ist als zus�tzliches "Schmankerl"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Benutzer ein ISDN4Linux Monitor integ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meiner portablen Klassenbibliothek SPUNK,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Versionen f�r DOS, OS/2, Linux und (80x86) FreeBSD verf�gbar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&amp; FreeBSD ist es sinnvoll, bestimmte Environment-Variabl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(siehe weiter unten, "Betrieb unter Linux &amp; FreeBS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zum interaktiven Programm ESTIC gibt es jetzt den ES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pack: Mit Hilfe des Kommandozeilen-Programms ICLOAD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e Konfigurationsdateien in die ISTEC gela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hren k�nnen abgefragt oder gel�scht werden. ICLOAD ist selbst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ndlich auch f�r alle unterst�tzten Plattformen verf�g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sschluss jeglicher Gew�hr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asiert auf frei verf�gbaren Informationen �ber die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r ISTEC ISDN-Anlagen sowie auf eigenen Forschungen von m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hat *nichts* mit der Firma Emmerich zu tun sondern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twicklung, die in keiner Form von Emmerich unterst�tz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gehei�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Verwendung von ESTIC tr�gt der Anwender alle daraus entste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tr�gt ganz alleine - jegliche Gew�hrleistung von mir i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ist ausgeschlossen. Ich m�chte speziell darauf hinweis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oftware Fehler enthalten kann, die zur Zerst�rung oder Unbra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machung der Anlage f�hren k�nnen. Wer also auf das Funktio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r Anlage *angewiesen* ist, sollte ESTIC auf gar keinen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leiner Trost: Meine ISTEC 1008 funktioniert nach wie vor einwand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otz aller Tests mit fr�heren Versionen von ES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menuegef�hrt und relativ einfach bedienbar. Praktisch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des Programms ISTEC.EXE von Emmerich sind in der ein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Art und Weise vorhanden. Weiter unten steht eine Lis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nterschiede zum Konfigurationsprogramm von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einige Unterschiede gegen�ber dem Programm ISTEC.EX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e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ssw�rter f�r Admin- und Diagnosemodus fehlen. All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ohne Passw�rter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Aufteilung der Funktionen in den Menues ist anders (in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en klarer - aber das ist Geschmackssache). Es gibt eine k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ung in Anlagenparameter und Parameter f�r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extmodus-Oberfl�che, keine Maus und �hnlicher Schnickschnack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sdruck ist anders gegliedert, es werden nur reine Text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verse zus�tzlich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Gemeinsam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ten Konfigurationsdateien (*.IC) sind zwischen ESTIC und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tionsprogramm von Emmerich frei austausch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 &amp;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ben�tigt zum Laufen die Datei estic.res, entwe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Verzeichnis, in dem sich estic.exe befinde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aktuellen Verzeichni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einem Verzeichnis, das sich in PATH bzw. DPAT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steht beim Aufruf einige Kommandozeilen-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      DOS: Adresse des UARTs, falls kein Standard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wendet wird. Diese Angabe ist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cht notwendig. Default ist 0x3F8 f�r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F8 f�r COM2, 0x3E8 f�r COM3, 0x2E8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       Beim Start direkt das Fenster f�r ausgehende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zeigen. Diese Option wird ignoriert, wenn kein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funden wurde, 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 Beim Start direkt den Diagnose-Modus einschalt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rd ignoriert, wenn keine ISTEC gefun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DOS: Vom UART verwendeter Interrup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-Belegung verwendet wird. Dies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normalerweise nicht notwendig. Defaul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C f�r COM1, 0x0B f�r COM2, 0x0C f�r COM3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0B f�r CO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 Beim Start direkt das ISDN4Linux Monitor-Fenster an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Option wird nur unter Linux ausgewertet,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ch ohne angeschlossene ISTEC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 Beim Start direkt das Matrix-Fenster anzeig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rd ignoriert, wenn keine ISTEC gefun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       ISTEC nicht vorhanden, nur Parameter edi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PORT    PORT kann eine Ziffer, die vollst�ndig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Mx", oder ein anderes serielles Device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er Linux wird automatisch /dev/ vora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der Name kein Verzeichnis enth�lt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(COM2) unter Linux kein vern�nftige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rstellt, mu� unter Linux entweder eine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 erstellt (s.u.) oder der Parameter -p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 Beim Start direkt das Status-Fenster anzeig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wird ignoriert, wenn keine ISTEC gefund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die Option -n ange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deren Parameter werden ohne Fehlermeldung ignor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Vorgaben f�r ESTIC k�nnen in der Datei estic.ini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Eine Beispieldatei ist vorhanden und sollte auf jeden Fall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n Gegebenheiten angepasst werden. Siehe extra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Das Logging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in der Lage, s�mtliche ausgehenden externen Gespr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Zielrufnummer, verbrauchten Einheiten und angefall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 mitzuloggen. Das setzt allerdings voraus, da� ESTIC auch l�u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telefoniert wird. Dieses Feature d�rfte vor allem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 und FreeBSD Benutzer recht interessan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Logging-Feature bei�t sich mit der Verwen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LOAD! D.h. wenn ESTIC l�uft kann ICLOAD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wendeten Port zugreifen bzw. produziert Unsinn, wen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ch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kann bis zu drei verschiedene Logfiles anlegen, deren Nam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der Uhrzeit und vom Datum ableiten k�nnen. Dadurch ist es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�glich, f�r jeden Tag oder f�r jeden Monat ein neues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stellen, ohne da� ein Eingriff von au�en notwendig ist. N�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ungen dazu finden sich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Logging abzustellen ist bei allen drei Logfiles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.ini ein Leerstring einzu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dies ein Feature ist, das bestimmt viele Anwender mit Fre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�llen wird, bin ich nicht ganz gl�cklich �ber die Im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s habe ich auch einigen schon geschrieben, die hier des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ragt haben). Die korrekte L�sung w�re eine Aufteilung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prozess (Daemon im *nix speak) und ein od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dergrundprozesse (Clients) gewesen. Damit w�ren die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n Probleme bei der Zusammenarbeit mit dritten 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CLOAD, s.o.) weggefallen und der Code w�re sehr viel �bersicht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odularer geworden. Dummerweise w�re diese L�sung nur unt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machbar gewesen, so da� die DOS Version von ESTIC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weggefallen w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habe mich deshalb (und wegen massivem Druck von Anwenderseit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aktuelle L�sung entschieden, obwohl ich nicht so richtig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r L�sung werde. Aber egal, ich hoffe, da� es si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es Feature hand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um die Linux-Benutzer �ber die Tatsache hinwegzutr�s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Loggen ein interaktives Programm dauernd laufen muss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inen kleinen Monitor f�r ISDN4Linux von Fritz El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. Wer also unter Linux eine ISTEC und ISDN4Linux verwen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mit ESTIC sein ISDN Equipment im total vollen geilen Zugriff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e dazu auch der n�chste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SDN4Linux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Linux ist es m�glich, sich den aktuellen Zustand 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DN4Linux verwalteten ISDN-Kan�le anzeigen zu lassen. Dazu exis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eigenes Monitorfenster. Die Update-Frequenz kann in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nster �berdeckt derzeit noch das Fenster f�r die IST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indungs-Matrix, d.h. es kann nur das eine oder andere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Das soll nicht immer so bleiben - siehe dazu de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kannte Fehler und Unzul�nglichkeit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die Anzahl der einstellbaren Programm-Optionen s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Version rapide zugenommen hat, ist die Datei estic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r denn je. In der mitgelieferten Beispiel-Datei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ere Erl�uterungen, was eingestellt werden mu�/sollte/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hier ein kurzer �ber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wendeter COM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asisadresse, IRQ usw. (f�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instellungen f�r den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, die beim Start automatisch aufgemacht werden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amen der Lo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iase f�r die einzelnen Nummer (21 = "B�ro" us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ist vor dem ersten Betrieb _unbedingt_ notwendig dies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zusehen und zu edit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Kommandozeilenprogramm I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Hilfe von ICLOAD ist es m�glich, vorbereitete Konfigura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in die ISTEC zu laden, die Geb�hren abzufragen oder 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 (z.B. von einem durchlaufenden Linux-Rechner aus per cr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l��t sich recht einfach eine Nachtschaltung oder �hnli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irk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ESTIC und ICLOAD k�nnen nicht gleichzeitig laufen!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TIC dauernd l�uft um ein Logging von einzelnen Gespr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verwirklichen, dann kann nicht gleichzeitig mit I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ie ISTEC zugegriffen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 Ausgabe erzeugt ICLOAD beim Aufruf mit dem Parameter -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LOAD - Load ISTE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5 Ullrich von Bassewitz &lt;uz@ibb.schwabe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icload [options] [file[.ic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aADR   Set port base address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c      Print charges o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iIRQ   Set port IRQ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n      Don't make new config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pNAME  Set name of seri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r      Reset 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OAD wertet die Datei estic.ini nicht aus! Die Angabe der ser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telle ist also zu empfehlen (Default ist COM2)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er Dateiname f�r eine Konfigurationsdatei wird um ".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wenn er keine Endung hat, dem Devicenamen wird unte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"/dev/" vorangestellt, wenn der Name kein Verzeichnis bein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tionen werden in der folgenden Reihenfolge aus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Konfiguration und Geb�hren werden von der ISTEC ge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eine neue Konfigurationsdatei angegeben is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se in die ISTEC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enn -c angegeben ist, werden die Geb�hren auf die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gabe ausgegeben. Das kann z.B. so aus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z@wuschel:~$ icload -pttyS2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2 52 255 0 23 0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 Auswertung ist z.B. in Linux durch ein Script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`icload -pttyS2 -c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zt die Shell-Variable $1, $2 usw. mit den Geb�hreninfo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zelnen Endger�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enn -r angegeben ist, werden jetzt die Geb�hr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enn eine Konfigurationsdatei, aber _nicht_ -n angegeben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kommt die ISTEC den Befehl, die neue Konfiguration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PROM zu schreiben. Wenn die Konfiguration relativ 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wechselt werden soll, dann empfiehlt es sich, -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wenden, da das EEPROM nur eine beschr�nkte Zah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erzyklen erlaubt (die Konfiguration geht dan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Stromausfall verloren, was aber oft kein gro�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stel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LOAD gibt bei Fehlern eine Meldung auf stderr aus und se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xit-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Alles ok, Kommandos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Fehler im Zusammenhang mit den Parametern, falsch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bekannte Option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Fehler bei der Kommunikation mit der ISTEC. Ung�l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worten von der ISTEC und �hnliches. Sollt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ork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Interner Fehler in ICLOAD. Kommt selbstverst�ndlich nie vo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Betrieb unter Linux &amp; 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Vielzahl m�glicher Terminaltypen ist die Installation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ganz so einfach wie unter DOS &amp; OS/2 (aber auch nicht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lex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llig ohne Einstellungen kommt ESTIC beim Betrieb auf der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Bei Terminals mu� u.U. der Zeichensatz 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Gegensatz zu fr�heren Versionen ist die Default-Sprache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etzt auch unter FreeBSD und Linux deutsch, es sind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Einstellungen f�r die Sprache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en f�r die Ein-/Ausgabe sowie der Betrieb in Far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OLOR     M�gliche Werte: "yes", "no", "1", "0". Best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 ESTIC bei der Ausgabe Farben verwendet.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wendet ohne die Angabe Farben auf der Cons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er nicht auf sonstigen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NK_CP437     Gibt an, ob das Ausgabeger�t die IBM Codepage 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st�tzt. M�gliche Werte: "yes", "no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0". Wird die Codepage 437 unterst�tzt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rd PC-kompatible Liniengrafik anstelle von +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se Einstellung ist bei Verwendung ein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rminalprogramms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Codepage 437 verwendet (wie auf der Console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e immer korrekt dargestellt. Bei Terminals, die den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satz verstehen, sollte die Variable LC_CTYPE auf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o_8859_1" gesetzt werden. ESTIC verwendet dann die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erungen f�r die deutschen Umla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och ein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inen Termcap-Eintrag f�r Minicom hat, kann auch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-Session von einem Linux-PC auf einen anderen Far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ngrafik verwenden. Beispiel-S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moppi:~$ rlogin wusch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xport TERM=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xport SPUNK_COLOR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xport SPUNK_CP437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z@wuschel:~$ 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macht nat�rlich Sinn, obige Einstellungen in Abh�ngigkeit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-Terminal in .profile zu verew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enbelegung unter Linux und FreeBS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verwendet soweit m�glich dieselbe Tastenbelegung wie unter DO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 F�r den Fall, da� Tasten auf dem jeweiligen Termina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 gibt es Ersatz-Codes. Diese werden dann in der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der normalen Tastenbelegung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das funktioniert ist es aber wichtig, da� das Terminal r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ist. Wer sich z.B. per Modem auf seinem Linux-Rech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t darf nicht nur das Terminalprogramm auf 'vt100'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mu� auch die TERM Environment Variable korrekt auf 'vt1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Steht diese anstelle von 'vt100' auf 'console', dann ent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dem Termcap-Eintrag, da� die Funktionstasten F1-F10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- und verwendet diese auch! Die Folge ist, da� �nderungen mit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tigt werden m�ssen - und F10 ist bei einer echten vt100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rhanden. (Hinweis: Es gibt Ersatzcodes, die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ieren, eine Liste erspare ich mir hier aber, da di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eing�ngig sind und es keine Probleme gibt, wenn d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 gesetzt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Version 0.888 implementiert ESTIC einen sog. Diagnose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gestellt wird die intere Verbindungsmatrix der ISTEC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eifen- und Rufzust�nde der einzelnen Apparate sowie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C erkannte W�hl- und Schaltvorg�nge. Die Darstell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zur eigentlichen Funktion, d.h. alle Funktionen vo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weiterhin genutzt werden, auch wenn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schr�nkungen des Diagnosemod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unterst�tzten Funktionen sind rein passiv, da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chgem��e Beeinflussung der Matrix von au�en die ISTEC evt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ch�dig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m Diagnosemodus �bertr�gt die ISTEC nur Delta-Werte a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ESTIC kennt den Grundzustand beim Einschalten des Diagno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nicht und nimmt an, da� alle Zust�nden auf "aus"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inaktiv" stehen. Das kann zu Fehlinterpretationen f�hren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nosemodus zu einem Zeitpunkt eingeschaltet wird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ts Funktionen aktiv sind, z.B. nach Abheben eines H�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spezielles Problem ist die Angabe der Apparatenumm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nwahl: Die ISTEC �bertr�gt bei erkannter Tonwahl nich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des Ger�tes (wie bei der Pulswahl), sondern die 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 durch das Ger�t belegten Kanals. Dieser Kanal wird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eben des H�rers (Schleife aktiv) belegt. Wird der Diagnose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t nach Abheben des H�rers gestartet, dann kennt ESTIC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ordnung interner Kanal &lt;--&gt; Ger�tenummer nicht und gibt fol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falsche Apparatenummer bei der Tonwahl aus (immer Ger�t 2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Problemen bei der Kommunikation auf die Spur zu kommen, kann 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ogfile mit einem kompletten Trace der Kommunikation zwische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ISTEC erzeugen. Achtung: Wenn ESTIC dauernd l�uft, dan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ile recht gro�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das Logging eingeschaltet wird steht in der Datei esti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Bekannte Fehler und Unzul�nglich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Fehler sind in der aktuellen Version bereits bekan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ESTIC verliert z.T. die Synchronisation mit der ISTEC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, der die ISTEC-Nachrichten im Hintergrund bearb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kennt diesen Zustand nicht und wird nicht zur�ckgesetz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zur Folge haben, da� alle Benutzereingaben, di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unikation mit der ISTEC zur Folge haben, mit ein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 quittiert und nicht ausgef�hrt werden. Einzige 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hilfe ist das Verlassen und Neu-Starten von E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r Zustand tritt recht selten ein, aus dem Grund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wierig, eine geeignete Strategie zur Erkennung und Beh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entwickeln. Wenn mir jemand n�here Hinweise �ber Vor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/oder H�ufigkeit auch auf anderen Maschinen geben kann,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Unzul�nglichkeiten sollen f�r die Version 1.1 beh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enster sind einzeln �ber Hotkeys anw�hlbar, Position und 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nvoll auch die Gr��e ist einstellbar. Position und Gr��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Programmende gespeichert und bei erneutem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Andere ISTEC An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ist f�r die Unterst�tzung von anderen Anlagen der Firma Emme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ereitet. Da ich aber "nur" im Besitz einer 1008 bin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nicht in der Lage, ESTIC mit anderen Anlagen tats�ch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f�r die ISTEC 2424 habe ich R�ckmeldungen, die besa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C zwar grunds�tzlich mit der Anlage "redet", da� aber einige D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korrekt funktio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jemand eine solche Anlage besitzt und bereit ist, hier mit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zuarbeiten, dann bitt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-Version 1.92 mit spontaner Amtsholung: Offensichtlich 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das Logging nicht korrekt. Um das zu reparieren ben�tige 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ndem mit einem solchen ROM einen Ausschnitt aus dem Debug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ie Kommunikation genau _eines_ Gespr�ches wiedergibt. Bitt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mailen, sondern vorher nochmal r�ckfragen (sonst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her 5000 Debug-Logs von irgendwelchen Leuten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Nutzungsbestimm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orliegende Version von ESTIC ist unter den folgenden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verf�g- bzw. verwend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 die Verwendung von ESTIC kostenlos ist, erfolgt der Eins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chlie�liche Gefahr des Anwenders. Jede Haftung f�r direk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kte, verursachte oder gefolgte Sch�den, die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ung von ESTIC entstehen k�nnen, ist aus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Bestimmungen des Datenschutzes sind zu beachten!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ing-Feature kann speziell bei Anwendung im kommer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gegen Datenschutzbestimmungen versto�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Weiter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IC darf unter folgenden Bedingungen beliebig weiter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im kompletten Paket mit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ie Weitergabe geschieht kostenlos. Dies bedeutet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� ESTIC nicht ohne meine vorherige, schriftliche Genehmig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S vertrieben werden darf, genauso sind Mailboxen/FTP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schlossen, bei denen der Zugang zum Treiber nicht fr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erman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Verf�gbar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e Distributions-Site ist mein Linux-Rechner. Das Ablege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Sites geschieht durch Dritte und entzieht sich deshalb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rolle. F�r R�ckmeldungen bei Problemen bin ich trotzdem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sgebung:   esXXXdos.zip    (32-Bit DOS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os2.zip    (32-Bit OS/2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lin.zip    (Linux a.out Bin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bsd.zip    (x86 Binaries f�r FreeB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XXXsrc.zip    (Quellen im Linux-Format. Beim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ter DOS &amp; OS/2 Betriebssysteme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zip -a verwendet werd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"XXX" im Dateinamen ist dabei eine Versionsnummer und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-Login auf wuschel.ibb.schwaben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        07071/44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        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t:       sau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:    /pub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er Rechner arbeitet unter Linux, es wird der Forward-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verwendet, au�erdem wird Gro�-/Kleinschreibung unter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: Das Dienstmerkmal f�r diesen Anschluss steht auf "Fa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wenn der Anschluss immer besetzt sein sollte k�nnte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-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ied Haug war so nett, die Dateien auf zwei ftp-Server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werde ihm jeweils die neueste Version zukommen lassen und hof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sie in denselben Verzeichnissen l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seicom.net:         /pub/os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uni-stuttgart.de:   /pub/systems/pc/comm/e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bitte mit einer _genauen_ Beschreibung unter 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systems, ESTIC-Version und ISTEC Firmware-Version. Falls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um Kommunikationsfehler handelt, bitte die relevanten Teile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diese!) des Debug-Logs mitsch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-Reports bekomme ich am liebsten per Mail. Wer unbedingt m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ein Fax schicken zu m�ssen, der soll wenigstens daf�r sorg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eigenes Fax korrekt konfiguriert ist! Ich habe mir mehrfa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he gemacht, auf solche Faxe zu antworten, meine Antwortfax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nie angekommen (mit an Sicherheit grenzender Wahrschein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en einer falsch eingestellten Dienste-Kennung). Wer also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-Anschlu� nicht auf "Fax" konfiguriert hat, kann sich ei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port per Fax sparen oder braucht zumindest keine Antwo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arten (sorry, aber sowas ist _ziemlich_ nervig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Anmerkung zu SP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eine C++ Klassenbibliothek f�r Textmodus Applika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Klassen/Funktionen f�r die Oberfl�che enth�lt SPUNK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 weitere allgemein anwendbare Routinen (Klassen f�r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etc). SPUNK implementiert persistente Objekte - alle Me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usw. sind persistent, sie werden interaktiv �b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n-Editor erstellt und zur Laufzeit aus einem Resourc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den. Der Vorteil ist k�rzerer Code, einfache M�glichke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in andere Sprachen und die M�glichkeit, alle Re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v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(relativ) portabel, f�r eine Portierung m�ssen nur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abh�ngige Module neu geschrieben, sowie einige Header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pass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NK ist derzeit verf�gbar f�r DOS (16 und 32-Bit mit Extender),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Linux (das sind die Betriebssysteme, die ich hier am laufen hab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f�r die 80x86 Version von FreeBSD (Versionen f�r ander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en auch tun - ich habe das jedoch nicht getestet, also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w�rde SPUNK gerne auf mehr Plattformen portieren. Wenn mir j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behilflich sein kann und will, bitte kurze Mail an m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der Entwicklung von ESTIC haben mir eine Menge Leute direk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 geholfen. Leider habe ich in den vorigen Version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dieser Leute namentlich erw�hnt. Hier also eine etwas komplet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(die aber leider immer noch unvollst�ndig i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 Dank geh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gen Lehmann (HERGEN_LEHMANN@TBX.BerliNet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Entschl�sslung des Istec-Protok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Peschel (mipe@ibb.schwaben.c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Vorarbeiten zum seriellen Modul f�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Dieth (dieth@seicom.n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Account auf einem FreeBSD-Rechner bei Seicom, 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BSD-Port erst m�glich gemach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y Lambert (terry@cs.weber.edu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ie freundlichen und ausf�hrlichen Erkl�rungen zur "x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ian Kratzer (ck@toplink.d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en Test der FreeBSD-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�rgen Egeling (ry900@jecalpha.ka.sub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r das ROM mit der Firmware-Version 1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und nat�rlich an alle anderen, die mir mit Bug-Reports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ch Lob&amp;Tadel geholf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OS-Version verwendet au�erdem den PMODEW DOS Extender.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 an die Autoren Thomas Pytel und Charles Scheff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