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IC V 1.10, 07.12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Linux und (80x86) FreeBSD verf�g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&amp; FreeBSD ist es sinnvoll, bestimmte Environment-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(siehe weiter unten, "Betrieb unter Linux &amp; FreeBS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m interaktiven Programm ESTIC gibt es jetzt den 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pack: Mit Hilfe des Kommandozeilen-Programms ICLOA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e Konfigurationsdateien in die ISTEC gela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en k�nnen abgefragt oder gel�scht werden. ICLOAD ist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auch f�r alle unterst�tzten Plattformen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meinsam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n Konfigurationsdateien (*.IC) sind zwischen ESTIC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programm von Emmerich frei austaus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Beim Start direkt das Fenster f�r ausgehende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eigen. Diese Option wird ignoriert, wenn kein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funden wurde, 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Beim Start direkt den Diagnose-Modus einschalt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Beim Start direkt das ISDN4Linux Monitor-Fenst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Option wird nur unter Linux ausgewertet,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ohne angeschlossene ISTEC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Beim Start direkt das Matrix-Fenster anz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Beim Start direkt das Status-Fenster anz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protokollieren. Das setzt allerdings voraus, da�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�uft, wenn telefoniert wird. Dieses Feature d�rfte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Logging-Feature bei�t sich mit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LOAD! D.h. wenn ESTIC l�uft kann ICLOAD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en Port zugreifen bzw. produziert Unsinn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 ein Feature ist, das bestimmt viele Anwender mit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en wird, bin ich nicht ganz gl�cklich �ber die Im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habe ich auch einigen schon geschrieben, die hier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ragt haben). Die korrekte L�sung w�re eine Aufteilung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prozess (Daemon im *nix speak) u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prozesse (Clients) gewesen. Damit w�ren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Probleme bei der Zusammenarbeit mit drit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LOAD, s.o.) weggefallen und der Code w�re sehr viel �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dularer geworden. Dummerweise w�re diese L�sung nu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machbar gewesen, so da� die DOS Version von ESTIC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eggefall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deshalb (und wegen massivem Druck von Anwenderse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ktuelle L�sung entschieden, obwohl ich nicht so richti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L�sung werde. Aber egal, ich hoffe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s Feature hand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n�chste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�berdeckt derzeit noch das Fenster f�r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-Matrix, d.h. es kann nur das eine oder ander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soll nicht immer so bleiben - siehe dazu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kannte Fehler und Unzul�nglichkei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, die beim Start automatisch aufgema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der externen Aliasdatei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_unbedingt_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liase f�r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die internen Rufnummern (21...)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rn k�nnen Aliase (Namen) vergeben werden. Falls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xterne Nummern vergeben werden sollen ist eine separa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liase zwingend notwendig, sollen nur f�r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e Namen vergeben werden, so kann das auch in der ini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rl�uterungen dazu finden sich in der Datei estic.in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mit Aliasen (alias.dat) enth�lt Erkl�rungen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und ein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Kommandozeilenprogramm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ICLOAD ist es m�glich, vorbereitet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die ISTEC zu laden, die Geb�hren abzufragen oder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 (z.B. von einem durchlaufenden Linux-Rechner aus per c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�t sich recht einfach eine Nachtschaltung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TIC und ICLOAD k�nnen nicht gleichzeitig laufen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C dauernd l�uft um ein Logging von einzelnen Ge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verwirklichen, dann kann nicht gleichzeitig mit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 ISTEC zugegrif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usgabe erzeugt ICLOAD beim Aufruf mit dem Parameter -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OAD - Load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Ullrich von Bassewitz 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cload [options] [file[.i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ADR   Set port base addres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Print charges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IRQ   Set port IRQ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Don't make new confi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NAME  Set name of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Res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wertet die Datei estic.ini nicht aus! Die Angabe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ist also zu empfehlen (Default ist COM2)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r Dateiname f�r eine Konfigurationsdatei wird um ".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wenn er keine Endung hat, dem Devicenamen wird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/dev/" vorangestellt, wenn der Name kein Verzeichnis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tionen werden in der folgenden Reihenfolge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Konfiguration und Geb�hren werden von der ISTEC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eine neue Konfigurationsdatei angegeben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in die ISTEC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nn -c angegeben ist, werden die Geb�hren auf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ausgegeben. Das kann z.B. so aus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z@wuschel:~$ icload -pttyS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 52 255 0 23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ertung ist z.B. in Linux durch ein Script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`icload -pttyS2 -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t die Shell-Variable $1, $2 usw. mit den Geb�hreninf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nn -r angegeben ist, werden jetzt die Geb�hr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nn eine Konfigurationsdatei, aber _nicht_ -n angeg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die ISTEC den Befehl, die neue Konfiguratio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 zu schreiben. Wenn die Konfiguration relativ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echselt werden soll, dann empfiehlt es sich, -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, da das EEPROM nur eine beschr�nkte 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zyklen erlaubt (die Konfiguration geht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romausfall verloren, was aber oft kein gro�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gibt bei Fehlern eine Meldung auf stderr aus und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Alles ok, Kommando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Fehler im Zusammenhang mit den Parametern, falsc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kannte Optio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Fehler bei der Kommunikation mit der ISTEC.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von der ISTEC und �hnliches. Sollt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Interner Fehler in ICLOAD. Kommt selbstverst�ndlich nie v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trieb unter Linux &amp;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 (Hinweis: Es gibt Ersatzcodes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eine Liste erspare ich mir hier aber, da di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eing�ngig sind und es keine Probleme gibt, wenn d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gesetz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unterst�tzt ESTIC die Sprachen Deutsch und Englisch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ist der Default Deutsch, unter OS/2 und DO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Landeseinstellung ausgewertet. Falls das eingestell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 wird ist der Default USA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prache l��t sich durch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UNK_LANGUAGE=&lt;Sprach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PUNK_COUNTRY=&lt;Lande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&amp; FreeBSD geh�rt jeweils eine entsprechende "expor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f�r die Variabl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L�ndercodes (falls die dazugeh�rige Sprache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d zumindest die Zeit/Datumsdarstellung umgeschal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4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9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rachen (f�r 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en in weitere Sprachen sind m�glich, ohne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�ndern (Erweiterung von estic.res). Da sich meine Fremd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se auf Englisch und etwas (unn�tzes) Latein beschr�nk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ch freuen, wenn mir jemand bei der �bersetzung in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0.888 implementiert ESTIC einen sog. Diagnose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 sind in der aktuellen Version bereits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verliert z.T. die Synchronisation mit der ISTEC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, der die ISTEC-Nachrichten im Hintergrund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diesen Zustand nicht und wird nicht zur�ckgesetz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zur Folge haben, da� alle Benutzereingaben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 mit der ISTEC zur Folge haben, mit ein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quittiert und nicht ausgef�hrt werden. Einzige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ilfe ist das Verlassen und Neu-Starten vo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ustand tritt recht selten ein, aus dem Grund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, eine geeignete Strategie zur Erkennung und 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ntwickeln. Wenn mir jemand n�here Hinweise �ber Vo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/oder H�ufigkeit auch auf anderen Maschinen geben kann,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spr�che, die intern weitervermittelt wurden (oder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mittlung versucht wurde) werden nicht korrekt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angegebene Anzahl Einheiten ist fehlerh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Unzul�nglichkeiten sollen f�r die Version 1.2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 sind einzeln �ber Hotkeys anw�hlbar, Position und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auch die Gr��e ist einstellbar. Position und Gr��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grammende gespeichert und bei erneut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f�r die Unterst�tzung von anderen Anlagen der Firma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Da ich aber "nur" im Besitz einer 1008 bin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in der Lage, ESTIC mit anderen Anlagen tats�ch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ISTEC 2424 habe ich R�ckmeldungen, die besa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zwar grunds�tzlich mit der Anlage "redet", da� aber einig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eine solche Anlage besitzt und bereit ist, hier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arbeiten, dann bitt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-Version 1.92 mit spontaner Amtsholung: Offensichtlich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as Logging nicht korrekt. Um das zu reparieren ben�tige 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em mit einem solchen ROM einen Ausschnitt aus dem Debu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 Kommunikation genau _eines_ Gespr�ches wiedergibt. Bi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ailen, sondern vorher nochmal r�ckfragen (sonst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5000 Debug-Logs von irgendwelchen Leute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utzung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m Treiber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Distributions-Site ist mein Linux-Rechner sowie ftp.seicom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 wird ftp.seicom.net direkt von mir "bedi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in der Vergangenheit manchmal aufgetretenen Verz�g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blegen auf anderen Sites geschieht durch Dritte und ent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meiner Kontrolle. F�r R�ckmeldungen bei Problem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sgebung:   esXXXdos.zip    (32-Bit DOS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os2.zip    (32-Bit OS/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lin.zip    (Linux a.out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bsd.zip    (x86 Binaries f�r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src.zip    (Quellen im Linux-Format. Beim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ter DOS &amp; OS/2 Betriebssystem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 -a verwendet 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" im Dateinamen ist dabei eine Versionsnummer und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Login auf wuschel.ibb.schwaben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       07071/44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     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:   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 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echner arbeitet unter Linux, es wird der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verwendet, au�erdem wird Gro�-/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Dienstmerkmal f�r diesen Anschluss steht auf "F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wenn der Anschluss immer besetzt sein sollte k�nnte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seicom.net:         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fried Haug war au�erdem so nett, die Dateien auf dem 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-Stuttgart abzulegen. Ich werde ihm jeweils die neue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ommen lassen und hoffe, da� sie im selben Verzeichnis 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stuttgart.de:   /pub/systems/pc/comm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STIC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seit kurzem auch eine Home-Page im WWW. Dort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s zu ESTIC und zur ISTEC, die ESTIC-FAQ, Ausblic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, Informationen zur Klassenbibliothek spunk (s.u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uf die aktuellen Binaries, sowie auf weitere Si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b-Page h�tte ich noch Interesse an weiteren Links,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m�glichkeiten (�ber's Internet) von anderen ISTEC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der ESTIC Home-Page: http://www.schwaben.de/home/uz/est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. Wer unbedingt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 Fax schicken zu m�ssen, der soll wenigstens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genes Fax korrekt konfiguriert ist! Ich habe mir mehr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 gemacht, auf solche Faxe zu antworten, meine Antwortfax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 angekommen (mit an Sicherheit grenzend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per Fax sparen oder braucht zumindest keine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f�r die 80x86 Version von FreeBSD (Versionen f�r ander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auch tun - ich habe das jedoch nicht getestet,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W. Stephan (ralf@ark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Hinweise/�nderungen zur �bersetzung von spunk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n GNU Compi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Version verwendet au�erdem den PMODEW DOS Extender.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die Autoren Thomas Pytel und Charles Sche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