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22951006"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074350814"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