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57786879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660250826"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86324585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20590989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915783833"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894566989"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183059612"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937029655"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333136704"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2107568117"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859534347"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065443728"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654850249"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90002901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654566468"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769552658"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455729335"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107307132"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4294626"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2101219176"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671394362"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344260536"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445613437"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94790363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214185245"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200600553"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058415818"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