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, 1996, 1997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:   Johannes Plass (plass@thep.physik.uni-mai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Johannes Gutenberg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&lt;it&gt;aaa&lt;/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F(aaa)             &lt;bf&gt;aaa&lt;/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T(aaa)             &lt;tt&gt;aa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GLED(aaa)         &amp;lt;aa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LIT_NAME       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NAME             GV_LI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VERSION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DATE            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          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EDITION          Edition 1.5,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_EMAIL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&lt;ref id="aaa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&lt;htmlurl url="mailto:plass@thep.physik.uni-mainz.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="plass@thep.physik.uni-mainz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GV_AUTHO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_NAME           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AW3D               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HOSTVIEW           ghostview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               &lt;sq&gt;GV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          &lt;sq&gt;GV.user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_VMS           &lt;sq&gt;GV_CLASS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_VMS      &lt;sq&gt;GV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&lt;url url="bbb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e LABEL(bb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EL(bbb)       &lt;label id="b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g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linuxdoc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GV_LIT_NAME GV_VERSION, GV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by GV_AUTHOR (GV_AUTHOR_EMAIL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GV_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- View PostScript and PDF documents using G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page title="g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Synopsis) LABEL(Synop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LIT_NAME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onochrome] [-grayscale] [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olution &lt;dpi&gt;] [-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xdpi &lt;dpi&gt;] [-y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[no]safer] [-[no]quiet] [-arguments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age &lt;label&gt;] [-[no]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etter] [-tabloid] [-ledger] [-legal] [-fol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0] [-a1] [-a2] [-a3] [-a4] [-a5] [-b4] [-b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quarto] [-10x14] [-statement] [-execu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ortrait] [-landscape] [-upsidedown] [-sea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agstep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wap] [-nosw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ntialias] [-noanti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dsc] [-nod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eof] [-no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watch] [-now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?] [-h] [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ize] [-nor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geometry [&lt;width&gt;][x&lt;height&gt;][{+-}&lt;xoffset&gt;{+-}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d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tyle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other toolkit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Description) LABEL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script) for further information on GS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view) for further information on GHOST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Options) LABEL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d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high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style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ntialias), BF(-noantialias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use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rguments IT(ANGLED(arguments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GS_NAME with additional option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T(ANGLED(argumen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center), BF(-nocent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age should be c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pi IT(ANGLED(dpi))), BF(-resolution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solution to IT(ANGLED(dpi))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sc), BF(-nods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if IT(document structuring convention) (DSC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pect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dsc) is used GV_NAME will not attemp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e document but will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S_NAME interpreter as a whole. In this case no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and freely moving around in the documen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help when viewing files not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T(document structuring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eof), BF(-noeof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structur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eof) is used the scanner will ignore end of file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is may help when viewing documents which im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out enclosing them with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Document" and "EndDocument"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eof) is used, the scanner treats an EOF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), BF(-?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hor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el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more explici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agstep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magstep to IT(ANGLED(n)). IT(ANGLED(n)) must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onochrome), BF(-grayscale), BF(-colo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palet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age IT(ANGLED(label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age with label IT(ANGLED(label)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IT(ANGLED(paper-siz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per-size. Valid values for IT(ANGLED(paper-size)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ize  X (pts)  Y (pts)   X cm    Y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       612      792    21.59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oid       792     1224    27.94   4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r       1224      792    43.18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       612     1008    21.59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    396      612    13.97   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    540      720    19.05   2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          2384     3371    84.09  1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          1685     2384    59.46   8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          1192     1685    42.04   5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           843     1192    29.73   4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            596      843    21.02   2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    421      596    14.87 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            729     1032    25.01   3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5            516      729    17.67   2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io         612      936    21.59   3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o        610      780    21.52   2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x14         720     1008    25.40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ortrait), BF(-landscape), BF(-seascape), BF(-upsidedow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quiet), BF(-noqui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QUIE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resize), BF(-noresiz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automatical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its window to the size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afer), BF(-nosaf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SAFE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tyle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 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 low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ad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wap), BF(-nosw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interchange the meaning of th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watch), BF(-nowatch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(-watch) option causes GV_NAME to check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If changes are detected GV_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 the newer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 is by default checked once every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via the IT(watchFileFrequency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ending GV_NAME the IT(SIGHUP) signal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the displayed document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by document creators to trigger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xdpi IT(ANGLED(dpi))), BF(-ydpi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horizontal, vertical resolution to IT(ANGLED(dpi))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Resources) LABEL(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 file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GV_NAME, preferenc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system specific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n some system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etc/X11/app-defaults/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may want to modify thi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GV_NAME according to the local needs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is file (GV_AD) may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directory of GV_NAME (which is most probabl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usr/local/lib/gv/&lt;/sq&gt; or &lt;sq&gt;/usr/lib/gv/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&lt;sq&gt;&amp;tilde/.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ot required but it may express the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want to use GV_USER_AD (to be foun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GV_NAME) as a templat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not the only sources of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 when GV_NAME is started. However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General resources of GV_NAM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Class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    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enter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Print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Quit           in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EOF 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DSC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crolling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andscape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    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aveDir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File    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FileFrequency    int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    String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         String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              String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Width          String     screen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Height         String     screen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Width 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Height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tep               in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Magstep        int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agstep        int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Orientation   String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dia  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PageMedia     String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tial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ntialias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C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the displayed page should automatically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stance when opening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Res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resiz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ize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printing requires an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Qu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leaving GV_NAME requires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0&lt;/sq&gt; (Never), &lt;sq&gt;1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processing) and &lt;sq&gt;2&lt;/sq&gt;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&lt;sq&gt;1&lt;/sq&gt;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rmation request when trying to leave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pending PDF to Postscrip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ignoreEO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(Options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values are &lt;sq&gt;True&lt;/sq&gt; and &lt;sq&gt;False&lt;/sq&gt;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spectD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whether GV_NAME should attempt to respec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verseScrol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terpretation of dir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wapLandsc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meaning of &lt;sq&gt;landscape&lt;/sq&gt; and &lt;sq&gt;seacape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ratch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directory used to store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efaultSave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fault destination directory for fil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document should be checked periodically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f  chang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Frequenc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time in milliseconds elapsing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of the document when IT(watchFile) is set to &lt;sq&gt;Tru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must be larger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i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directories accessible via the IT(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dirs: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mp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r/doc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dirs: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mp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r/doc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value &lt;sq&gt;Home&lt;/sq&gt; corresponds to the user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&lt;sq&gt;Tmp&lt;/sq&gt; corresponds to the scratch director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T(scratchDir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default filter to be used when display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ter is specified according to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ter&gt;    := [&lt;filespecs&gt;] [no 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s&gt; := &lt;filespec&gt; [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&gt;  := filename possibly including wildcard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tch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*filter: *.ps *.pdf no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ut all files with names starting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s of the remaining ones only those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&lt;sq&gt;.ps&lt;/sq&gt; or &lt;sq&gt;.pdf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filters offered in the IT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filters: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ps* *.pdf*  no  .*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filters: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ps* *.pdf*  no  .*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ter &lt;sq&gt;None&lt;/sq&gt; has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ll files to be displayed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ximumWidth, max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zing GV_NAME will not attempt to exceed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may be specified a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&lt;sq&gt;screen&lt;/sq&gt;, optionall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or neg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listed above provide examples for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screen&lt;/sq&gt; will automatically be replac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Width, min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minimum size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positive integ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itial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Magstep, maximum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initial orientation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portrait&lt;/sq&gt;, &lt;sq&gt;landscape&lt;/sq&gt;,&lt;sq&gt;seascape&lt;/s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upside-down&lt;/sq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orientation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per-size to be used when automatic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tction fails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portrait&lt;/sq&gt;, &lt;sq&gt;landscape&lt;/sq&gt;,&lt;sq&gt;seascape&lt;/s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sq&gt;upside-down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paper-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d values are as given in the above 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paper-size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paper-size to be used when automatic paper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tction fails.  Valid values are as given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s for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di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a list of directories which are off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rectories' 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fil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set of filters which can be accessed in the 'Fil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itial filter in the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of this resource is set to 'no 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s of type &lt;sq&gt;GVintern&lt;/sq&gt;)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some preferences are 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&lt;sq&gt;General resources&lt;/sq&gt;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these resources of type &lt;sq&gt;GVintern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t compile time and can only be overrid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print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for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may contain multiple '%s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be replaced by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Interpre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start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Scan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extract document structu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Conv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convert a PDF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Alpha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 with antialiasing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Sa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SAFER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Qui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QUIET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Argu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provide additional command lin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GV_NAME with the &lt;sq&gt;-arguments IT(ANGLED(arguments))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override this resour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Mouse and key bindings) LABEL(Mouse_and_key_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Main and the Zoom window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the displayed page or on a zoome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move mouse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 this displays the previous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uble-click occured in the left/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zoom window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allows to choose a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rea around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 magnification a zoom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area at the chos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ws and thereby defines a rectangular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played in a zoom window. The magn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an be selected by means of a popup menu which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 BF(-) press button 1,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s the current page. This event sequence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offers a few 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'Redisplay', 'Mark Page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of either a file or a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tton was pressed in the upper/lower half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 on a file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file and closes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click with button 1 on a directory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ontents of this directo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Table of Content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showing a list of pag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is page if it is unmarked, but unmark it if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/unmarks all unmarked/marked pag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ed by the mouse pointer during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Panner widg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r widget is the rectangular region located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main window. It indicates th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isible area of the current pag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Key Binding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Toggle antialias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en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Quit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Reope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Toggle gv's resizing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Respect/Ignore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Respect/Ignore E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Watch file / Don't w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Save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rint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   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Un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7    Set magstep to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6    Set magstep to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 Set magstep to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 Set magstep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3    Set magstep to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2    Set magstep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1    Set magstep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Set magstep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Set magste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Set magste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Set magste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Set magste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et magste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Set magste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Set magste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In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De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Scroll in the direc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eatures LABEL(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Scrolling) LABEL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a IT(de facto) standard of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are supposed to be scroll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ttached to thei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various reasons the use of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inimized in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n all windows with obscured dat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button1, moving the mouse, releasing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window. This includes the display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popups, the table of contents and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s displayed in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BF(Displaying new versions of a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(Displaying_new_versions_of_a_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ocument creation it is usually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the newest version of the document i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licitly loading it via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the most recent ver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q&gt;Update File&lt;/sq&gt; butt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&lt;sq&gt;Update File&lt;/sq&gt; entry in the menu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clicking with the third mouse button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 certainly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fortable is the "Watch File" featur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n by selecting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q&gt;State&lt;/sq&gt; menu. If activated GV_NAM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if a new vers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 If so it will be display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ile is checked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may also be left to the document cre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GV_NAME to update its display. To do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send the SIGHUP signal to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at the end of a shell scrip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rom latex sour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-SIGHUP &lt;gv_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(here TT(&amp;lt;gv_pid&amp;gt;) i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). Executing the script and there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 will then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be displayed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equently Asked Questions LABEL(Frequently_Asked_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foo bl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vailability LABEL(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most recent version of g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orld Wide Web:/FTP_ANCHOR(http://wwwthep.physik.uni-mainz.de/&amp;tilde;plass/gv/,http://wwwthep.physik.uni-mainz.de/&amp;tilde;plass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onymous ftp:/FTP_ANCHOR(ftp://thep.physik.uni-mainz.de/pub/gv/,ftp://thep.physik.uni-mainz.de/pub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hors LABEL(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Plass        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annes Gutenbe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is derived from GhostView 1.5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Theisen     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im@cs.wisc.edu 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uwvax!tim        University of Wisconsin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608)262-0438    1210 West Day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8)262-9777    Madison, WI   5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pyright LABEL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7  Johannes Plass, Timothy O. Th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modify  it under the terms  of the  GNU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License  as  published  by  the  Fre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;  either  version 2 of  the License, or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distributed in  the hope 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 WITHOUT ANY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 of  MERCHANTABILITY or 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received a  copy of  the 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e  Software  Foundation,  Inc.,  675  Mass 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uggestions and bug reports LABEL(Suggestions_and_bug_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 or bug reports to GV_AUTHOR_EMAIL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cknowledgements LABEL(Acknowled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 created GHOSTVIEW, which was the starting point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utsch is the author of the GS_NAME interpreter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would be not more than an empty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 S.Keithley turned IT(Xaw) into the extremely nice XAW3D widge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ackard invented the IT(Layout) widget, the heart of GV_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d like to thank Jim J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ames_H_Jennis@mail.mmmg.co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esting all version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like the notion of a 'chief-beta-te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erves this attribute for his careful and devo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ferences LABEL(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script) LABEL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_NAME interpreter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view) LABEL(gho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is based on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Xaw3d) LABEL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Kaleb S. Keithley's modification of the Xaw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x.org,ftp://ftp.x.org/contrib/widgets/Xaw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man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