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1. PROGRAM SYNTA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2. ABOUT THIS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3. REAL WORLD U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4. NO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1. PROGRAM SYNTAX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identifier/word/sequence replacer v1.1 by Ph. Guiochon -- FreeDOS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OLDNEW [option]... existing replacement in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OLDNEW [option]... existing replacement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OLDNEW &lt;-delete&gt; [option]... existing in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OLDNEW &lt;-delete&gt; [option]... existing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OLDNEW &lt;-ASCII|-O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process words instead of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process raw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process only exact (case-sensitive) sequen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delete sequen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?  replace specified character with "%" in existing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:?  use joker (matching exactly one character) in exis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[a] display ASCII reference set (-aa =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[o] display Windows OEM reference set (-oo =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a sequence of characters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starts with a letter, and contains only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nderscore ("_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is a sequence delimited by spaces, tabs, o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[�-/']" quotes symbol, "�[$|x]#[�]" is hex/dec value, "�n" is $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all lines should end with a CR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K!,.COM,.EXE,.DLL,.OVR,.OVL,.DRV,.ZIP,.ARJ,.LZH file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iginal file will be backuped with .BK!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OLDNEW i index *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NEW -r -e Dummy$ boz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2. ABOUT THIS PROGRA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given to the FreeD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in the true freeware spir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of its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the true software industry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"as is"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may be found useable and even useful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ource code is available, but as the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ither GPLed nor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the binary, it is meant to remain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y be found in the QDTOOLS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reepages.modula2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OOLS.ZIP archive contains this program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e of some interest to any DO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3. REAL WORLD U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lp screen says it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4. NOT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uestions about this program requirements,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philosophy are answered in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QDTOOLS.ZIP general README.TXT given inf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&amp;D Tools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ware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07 updated 2000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mmand line for ev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- Why do we have to hide from the Code Police, Dadd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ecause we use TopSpeed Modula-2, son. They use Micro$oft 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&amp;D Tools programs were created in good (?)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most of them are still useful in those (censored) Win9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written before the WinXP/Vista Coming Age of Dark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*I* still use them, although their main code has be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for years now (except for a few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itches fixed). Maybe you'll find a few of them of some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f you happen to run any flavor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minimal but this should not be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rs. And the package is freeware,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for most of the programs, Modula-2 and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, even though this courtesy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r educational. Yes, I know, I've se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a/Basic/Assembler/Forth/C/Perl/InterCal/French/English/YouNameI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've also seen (much) worse code, whatever it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from software editors). So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ead the source files and should you no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, just remember that once a program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intended, its source code quality (or lack of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tter ; its source language does not either,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embly language (nobody should remain an "assembly rules everyw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snob for too long a time !). Moreover, these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ver intended as academic "tours de force" : they we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olve (minor) real-worl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et Another Complete Waste of Tim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moralist S�bastien-Roch Nicolas was right when he wr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ourt les risques du d�go�t en voyan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ministration, la justice et la cuisine se pr�parent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source code too. ;-) At least, you may use the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n inspiration : in this industry, we a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nt the wheel, because it will be our own hand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... -- which sometimes accounts for its (lack of) roun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many Q&amp;D Tools programs "s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torical implementation limits (because of hardwar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 used) : 8+3 filenames, limited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, hard disk size, etc. These limits should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anyway, as they were not with the PC mai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se programs : a 486 DX 33 with 8 Mb RAM and 25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later replaced with a Pentium II 233 with 6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Gb hard disk. Note any fast PC is likely to for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(harmless) effects with soun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pSpeed libraries and with graphics (which may be to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minute bonus (and a way to gafiate -- Science-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 will understand), a few useless programs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lassic" Vindoze, a.k.a. Win92) have been included :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e games-oriented operating system often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ndoze 9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note : most utilities have been fixed to include so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X LFNs : this support may not be rock-solid (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ssumptions about character sets and other mino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effective enough to enable me to use my Q&amp;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98SE DOS sessions for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note : while code was supposed to be almost frozen in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puter bought in 2005 (a Pentium 4 running at 2.6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 Mb RAM and 80 Gb hard disk) required a fu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ally useful programs : VITAL, DTHS and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adapted to huge hard disks handling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riends and acquaintances did require a few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9X and WinXP boxes. Therefore,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ecked (read : better bugfixed)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written. Besides, Q&amp;D AstroTools fre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cluded in QDTOOLS archive. Although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frivolous (or even nonsensical to 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o as a good demonstration of the excellence of Modul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a big real-world problem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 note : programming (read : adding unnecessary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never ending story... and therefore a few bug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xed/added, last for the FreeD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, this archive is really final. Well...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esse de Gascon", as one says in Fran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PECIAL THANK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r Schlegel is to be thanked for hosting this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utilities on his excellent Modula-2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freepages.modula2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aked youth, I would only swear by 650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, the AIM 65 and Apple ][+ days...) and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being almost fanatic. I now have a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klaus Wirth for Modula-2 and Oberon languages, whos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ystal-clear syntax are among the most elegant I'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wondering how the very same great man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arlier (ugly) Pascal syntax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&amp;D Tools would lack a few features without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his freeware LZEXE DOS packer, used to pack all DOS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t Pritchard (for his public domain Mode X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all and the FreeDOS project are to be thanked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ncredible work keeping good old DOS alive and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odern hardware : though I'm "semper fidelis" to Novell DO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use FreeDOS if I were to install a new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REQUIRED CONFIGUR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EM utility (run from command line in directory whe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KEM.LOG are to be found) may be used to detect any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iberate or accidental) of archives : INSTALL.B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safe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Q&amp;D Tools archive require at least this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 19 Mb of hard disk space (including source cod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ntel 80486DX or better CP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0 Kb RA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GA ca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OS 3.3 (whether by Micro$oft, I.B.M., Digit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, Caldera or whoever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basic knowledge of DO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ranoia strike, .BAS source code recompil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3.1 compiler, while .MOD source code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pSpeed Modula-2 v3.1 DOS compiler with 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system libraries, with PathStr type being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0..128] OF CHAR in FIO.DEF. By the way, even though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oo much assembler nor DOS API calls, I strongly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S Modula-2 compiler will recompile these programs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peed Compatibility Kit gag : this is left as a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ce to the reader -- it would be better to fully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from their help scree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NSTALLA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TOOLS.ZIP archive contains specific ZIP sub-archiv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ells their application domain. Each EX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atching .DOC file created with /? option : this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A few utilities have companion files, ei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.INI, .DAT, .PCX, .GLO, .TXT, .TX, .DM, .WAV, .BIN) 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T -- which may require editing by user before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you'll probably want to unpack sub-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directory before you move your favori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locat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batch file, mainly generated by DIRB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ed by hand, will perform this oper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 directory, provided DOS PKUNZIP is available and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STALL.BAT will unpack *everything*, which account for the 19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: in fact, the utilities alone take *much* less room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it would be useful, QDTOOLS.LOG contains MD5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in QDTOOL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syntax in help screens : almos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ans a number either decimal or hexadecimal (with "$" 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$ means a string. In case of a doubt, just check source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RCHIVE CONTENT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irectories ending with "_S" contain program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2LIB_S contains Modula-2 libraries, and PBLIB_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libraries. FUN directory contains a few icons and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Windows 3.1 -- yes, I *do* still run it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E or SCR executable found in WIN31 directo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ching archive containing its full source code in WIN31_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se programs were written in Visual Basic 3.0 (yerk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(and I don't want to know) if lat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ual Basic are able to recompile provid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2 programs, no installation program wa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: freely available runtime files VBRUN300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LIP.VBX and THREED.VBX should be copied in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le *.SCR screensavers should be copied in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\WINDOWS\SYSTEM. Data files should be copi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irectory (in case of doubt, check source code 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readable as VB 3.0 allowed it... which says a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DIR         ; 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.exe    ; enhanced CD command able to look for parti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mp   .exe    ; compare filenames in source and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mpty .exe    ; check if directory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th.exe    ; create multi-p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ir  .exe    ; go back to previously sav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dir .exe    ; sa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.bat    ; list filenames common to source and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s .bat    ; list filenames unique in source and targe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.bat    ; list filenames from source not existing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bat    ; filefind 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DISK        ; 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      .exe    ; show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ree  .exe    ; show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.exe    ; create file with user-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.exe    ; show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.bat    ; show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  .bat    ; show 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.bat    ; show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FILE        ;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proc.exe    ; apply opera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.exe    ; check CRC32 / MD5 / Adler 32 / Fletch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    .exe    ; delete files except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at  .exe    ; create batch file to process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weird.exe    ; list "weird"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   .exe    ;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.exe    ; enhanced rename (prefix, suffix, r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.exe    ; list DR-DOS and Novell DOS pending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  .exe    ; copy preserv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ups.exe    ; list identical (CRC32 or MD5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 .exe    ; process command on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ut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ut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only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ars.bat    ; clea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FUN         ; fun (un)utilities and old 2D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ock  .exe    ; animat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 .exe    ;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month.exe    ; on this day (-e op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m_ego.dat    ; private data file for daymon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.exe    ; explosion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.exe    ; particle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ees.exe    ; fire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.exe    ; interactive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tria.exe    ; warning : utter nonsen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tri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o    .exe    ; pretty bad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lamp.exe    ; Lava Lamp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.exe    ; over-rated Z-movie but cool text-bas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ock  .exe    ;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ire   .exe    ; plasm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 .exe    ; pretty ug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ife  .exe    ; yet another Li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dlife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.exe    ; world's smallest political quiz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fr  .dat    ; an older French version of qui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fr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yn  .exe    ; Yes/No quiz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yn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.exe    ; primitive 3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.exe    ; very basic st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0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1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n .exe    ; rather nice random tex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gen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rag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t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an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tron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tro2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ku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  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pot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le  .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ff   .exe    ; old TV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tatic.exe    ; ugly TV st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ock  .exe    ; yet another moving digit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   .exe    ; ugly st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er .exe    ; fast processor re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ock  .exe    ; moving digit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ing  .exe    ; wisdom of the Far East... and/or utter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ing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.exe    ; lines and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demo.bat    ; QDLIF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     .bat    ; v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c    .bat    ; Solar System astro(il)log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bat    ; DayMon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HACK        ; &lt;hacker|programmer&gt;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find .exe    ; list Win16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   .exe    ; find text string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find .exe    ; view files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nd .exe    ; search fil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     .exe    ; rather nice hexadecima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  .exe    ; extract data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MISC        ; vari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.exe    ; a classic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md   .exe    ; open/close CDROM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io   .exe    ; i/o ports diagnostic tool : use with 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iomap.exe    ; chkio useles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ports.exe    ; i/o ports diagnostic tool : use with CAU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.exe    ; show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hk   .exe    ; safety system clock boot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s    .exe    ; read/write hard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ync  .exe    ; copy source stamp to targ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.exe    ; compute elapsed number of days/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      .exe    ; show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exe    ; tes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 .exe    ; color highlighting for PowerBASIC 3.1 editor (EM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 .def    ;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m2.exe    ; color highlighting for TopSpeed M2 v3.1 editor (EM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m2.def    ;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   .exe    ; enable/disable Pentium II cache (at least on m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f .exe    ; .MOD to .DEF (TopSpeed Modula-2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demo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use  .exe    ; enhanced mouse-enabl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wav .exe    ; back to the good old SoundBlaster 1.0 da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off.exe    ; turn PC off (at least on m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mp .exe    ; chang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gen  .exe    ; return a 0..255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.exe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  .exe    ; save/restor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  .exe    ; save/compare/restore vital hard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mem   .exe    ; show XMS and/or EM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bout .bat    ; infos about available CDRO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ject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lose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   .bat    ; TopSpeed editor/compiler call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 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TEXT        ; ASCII text proces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unt  .exe    ; cou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.exe    ; proces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.exe    ; process CR, LF,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nes.exe    ; process duplicates from a SOR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.exe    ; proces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2asc .exe    ; HTML to text (Wayne Software's HTMSTRIP is much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2asc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uniq.exe    ; (slowly) filter out lines common t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unt  .exe    ; cou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2pc  .exe    ; macintoy ASCII to PC ASCII (XLAT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.exe    ; process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new  .exe    ; process identifiers/words/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mac  .exe    ; PC ASCII to macintrash ASCII (XLAT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   .exe    ; tri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mt  .exe    ; reforma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    .exe    ; convert characters from one se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    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unt  .exe    ;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VIDEO       ; screen text-mo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n .exe    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cols .exe    ; check vide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cr   .exe    ; check video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rows .exe    ; check vide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   .exe    ; display DDC moni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ool.exe    ; q&amp;d text font editor using tex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nt .exe    ; chang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mode.exe    ; set video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.bat    ;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    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WIN31       ; Windows 3.1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   ; runtime (\windows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lip .vbx    ; runtime (\windows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  .vbx    ; runtime (\windows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 .scr    ;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scr    ; real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.scr    ; nice screensaver... better than John Walker's one in C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  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am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    .exe    ; swarm of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now.exe    ; immediately run default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.exe    ; don't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1 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2 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r  .exe    ; time-w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mdr  .exe    ; small ScreenSave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.exe    ; a contribution to Y2K madness (remember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a  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a  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b   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sys.exe    ; solar system bodie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heck README, LISEZMOI and DEMO*.BAT for mor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&amp;D AstroTools found in QDASTRO.ZIP sub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ICEN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&amp;D Tools programs and their source code are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itely NOT public domain (only data fil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adapted from data found on the Internet,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re are some restrictions about their (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n a nutshell : no one is allow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ools in a shareware or freeware compil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not, whatever the medium, unless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negotiated consent by, and agreement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do so. Only two distribution methods are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the required floppy disk(s) by individual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an authorized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no amount of money (beyond a very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media price -- such as floppy disks or CDR --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a coffee or of a soda) will be charged for the Q&amp;D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riginal files must be kept together, without any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 not like all those commercial shareware/freeware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the only ones to make money from programs whos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, don't get any cent for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fact which is almost always not entirely undeserve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n't like those Web-sites who dare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before user can download freewares 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really don't like so-called "improved" source code ei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here just in case the user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a bug and/or enhance a feature, or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ontain anything malicious. U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a base for your own programs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release altered versions, and do not misre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yours" either ! (That's why the author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 When What history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, Garbo and FreeDOS sites, and they al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l work, are authorized (if they want to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&amp;D Tools on the CDs they sell or distribut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bsence of)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 for users, any authorized Internet si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download either the individual sub-archiv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TOOLS.ZIP, or zipped individual Q&amp;D Tools components (i.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its documentation, its data files and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applicable), provided it is clearly state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Q&amp;D Tools and provided the original QDTOO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available from the same source too.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ISK.ZIP archive may be offered alone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source archive (QDTOOLS.ZIP) is clearly menti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or download too. A newly created TEXTGE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TEXTGEN.EXE, TEXTGEN.DOC and *.T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fered for download if its original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DTOOLS.ZIP) is clearly mentionned a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f source code is included, all relevant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QD_*.*, MODEX.OBJ if applicable, etc.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 that recompilation is feasible. Any repackag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rce code must include compil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 if applicable (this is the proof the programs do work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ackaged archives must contain this READM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QDTOOLS.ZIP archive MUST remain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iles recensed in QDTOOLS.LOG : it must pass CHK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olicy is too restrictive, this jus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ever seen your work (ab)used by unscrupulous individu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binaries and sources is very unlikely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computing world does not really needs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be done the Right Way. Freeware mea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stless) distribution, free (costless) use, but nothing m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ir author has created and has been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ools implementations for years now (back from 1980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6502 assembler, Applesoft BASIC,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C, PowerBasic and TopSpeed Modula-2, for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especially DOS and even Windows 92 DOS box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e without any warranty, except this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ools components will take some space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run, they will use some of your CPU comput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author does as everyone does tod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ccepts no responsability at all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s/flames/comments/reports : he no longer has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considering the current signal/noise ratio..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lieve in job-finding through the Interne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ools and source code if you find them useful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f you don't find them useful.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mmand line for ev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ut finit bien, puisque tout fin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END OF README 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