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en Flags Words To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growth, certain flag words are widened to d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hanged are LCL_FLAG, LC2_FLAG, LC4_FLAG, and TRP_FLAG.  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tem changed in a file is the EXTR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flag is moved into a register and tha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d, or a flag is pushed onto the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ffected in simila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G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E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H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MS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