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unassemble of phys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ssemble command is extended to allow an optional trailing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ptional value for CR3 in a manner identical to the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ata display of physical addresses.  The new unassem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x opt_addr</w:t>
        <w:tab/>
        <w:tab/>
        <w:t>x � {&lt;empty&gt;, 16, 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x addr P</w:t>
        <w:tab/>
        <w:tab/>
        <w:t>x � {&lt;empty&gt;, 16, 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x addr P atom</w:t>
        <w:tab/>
        <w:tab/>
        <w:t>x � {&lt;empty&gt;, 16, 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 bug in page up of instruction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 xml:space="preserve"> Note support of Ux with physic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In GET_LASTILEN, handle physical un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GET_LASTPLEN, fix bug in reference to EB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GET_LASTPLEN, handle physical un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_CURINSTR, clear @MODE_PHY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  <w:tab/>
        <w:t xml:space="preserve"> Define PHYOFF as place to display "PHYSICAL via CR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ve value for PHY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ISP_BLK4, handle physical un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ISP_BLK4, display "PHYSICAL via CR3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EM.ASM</w:t>
        <w:tab/>
        <w:t xml:space="preserve"> In HDR_PHYS, strip out display code to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HDR_PHYS_SUB to do the actu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able from DISP_BLK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UNA.ASM</w:t>
        <w:tab/>
        <w:t xml:space="preserve"> Define UNACR3 as CR3 to use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MD_UNASM, parse physical addres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