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Time Stamp Coun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PUs which support it (TSC bit set in CR4), display the #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ince the last time SWAT was entered.</w:t>
        <w:tab/>
        <w:t>There i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verhead in each entry to SWAT, so the numb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t the level of single instruction clock coun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measure of time over a longer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SWATTER, the DRn tests are made tab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Make DRn tests tab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old TSC value before exiting from SW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Re-organize data to be better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display message for 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/restore register around use in DISP_BLK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t TSC after BL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Initialize TSC in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Save new TSC on entry to each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T 01h and 03h handlers, clear high-order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P and EBP before use if 16-bi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SC.INC</w:t>
        <w:tab/>
        <w:t>Define macro for TS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