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 Leading Text From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s, especially from Windows programs written in C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d with text such as "__imp__", "_", and the like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length but not understanding.  This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SWAT profile leading text which is to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ILTER = text1 [text2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ILTER=__imp_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8 characters can be specifi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>Include SYMFILTER in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>Define action to pro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>Strip leading text from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