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change adds SWATVXD services to the Windows dynalin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_WIN.ASM i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