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Bug Fixes From Testing 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T contains several miscellaneous bug fixes found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QDPMI.SYS DPMI host driver.  In no particular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a new profile option GPSKIP which allows the us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nstructions when they generate a GP Fault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SKIP=key[,key], where the list element may be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s necessary.  The current list includes HLT, OUTD (f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,A?), and OUTI (for OUT immed,A?)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 Goto/Return (S-F1/F2) in the presence of USE16/32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 Page Faults when display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code which installs IDT entries, always initialize the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interrupt even if it hasn't been selected via VMSI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we can toggle on an initially unchosen interrupt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HECK_EPM, if the GDT base is the same as before but the ID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, initialize the IDT entries again without inse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T entries.</w:t>
        <w:tab/>
        <w:t>It turns out that QDPMI.SYS changes the ID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EPM call.  By making this change, we avoid clutte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RESET_COMMON, save the current CR3 into the TSS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.  QDPMI.SYS doesn't initialize the CR3 value in new TSS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going poof if a spurious NT occurs).  In order to de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, we have to save it there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s in TSS_INTCOM when ignoring faults.</w:t>
        <w:tab/>
        <w:t>The code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The wrong stack was used to push addresses onto a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s weren't handled.  We need to use the PL0 s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link 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we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dependency of SWAT_FCN.ASM and SWAT_VCP.A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_GP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ocument new profile option GP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GR.INC</w:t>
        <w:tab/>
        <w:t xml:space="preserve"> Define additional fields to save UNAMODE and UN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 S-F1/F2.  Without this, we won't hand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16/32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INC</w:t>
        <w:tab/>
        <w:t xml:space="preserve"> Define new equates for USE32 and C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GPS.INC</w:t>
        <w:tab/>
        <w:t xml:space="preserve"> Define record and equates for GPSKI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Save and restore UNAMODE/UNAMASK over S-F1/F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UNAMODE and UNAMASK values after S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GR.ASM</w:t>
        <w:tab/>
        <w:t xml:space="preserve"> If the current instruction is USE32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tr16:32 instructions (previously we skip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eparate routine to convert a Sel|Of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 possibly through call/task gates and T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Define new error message for invalid 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profile option GP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In .PMIxx processing, convert Sel|Off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ing common routine possibly through call/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tes and T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GPSKI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FCN_GPSKIP to handle GPSKIP pro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In the normal INT 0Dh handler, check for G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  <w:tab/>
        <w:t xml:space="preserve"> Note that GETCGSEL can return the sele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a call or tas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 xml:space="preserve"> Handle Page faults when display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Save the interrupt # in the TSS_SS1 fiel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 unused) so we can se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SS and see which interrupt this TS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eak out code which installs IDT entri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on subroutine so it can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code which installs IDT entrie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ize the TSS for an interrupt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sn't been selected via VMSINT.  That w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toggle on an initially unchosen interru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EPM, if the GDT base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 IDT base has changed, initialize the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ies again without inserting new GD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_COMMON, delete dead code references to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RESET_COMMON, save the current CR3 into the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return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save CR3 into the back link 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CL_INT07, use PUSHW macro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s in TSS_INTCOM when ignoring a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SS_INTCOM, check for GP Fault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special code in TSS_INTCOM to skip GP 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tus 1-2-3 at a particul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ke SEL2GDT sensitive to selectors in the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