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Help Menu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similar to that used in RAMExam (and a shameless rip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, if I must say so), SWAT now has help menu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is all contained in an overlay segment WTXT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whole new overlay class, it's easier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indows overlay segments).  If the feature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verlay has been loaded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("Feature Not Initializ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new help topics are defined, the phrase NEW TOPIC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each place where a change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 a bug in Windows handling of bookmarks where w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between PM and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Define new environment variable RXMDIR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RAMExam directory where we expec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APPER.COM and WRAPPER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new entries for SWAT_HT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Delete call to GETKEY after DISP_HELP as tha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d in the la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GR.ASM</w:t>
        <w:tab/>
        <w:t xml:space="preserve"> Distinguish between PM and VM bookmarks wh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Define new error message for uninitializ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  <w:tab/>
        <w:t xml:space="preserve"> Define new help handling.  This code is an alom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 ripoff of the code from MEM_HELP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 xml:space="preserve"> Define new help top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Define new help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IRT where an overlay is being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aded upstairs, change the point at whi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losed and preserve BX in case any new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added later on.</w:t>
        <w:tab/>
        <w:t>I originally had a new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tion for help text, but then decided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cessary.  Nonetheless, I though that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which was necessary for a new overlay section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ful to lea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WIN.ASM</w:t>
        <w:tab/>
        <w:t xml:space="preserve"> Define new window display routines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ext.  See MEM_SCRN.ASM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