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MAKEFILE to Support Creation of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to MAKEFILE allows one to create a new directory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batch file NEWDIR.BAT, just as was done f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TWT directory, first define a SET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TWTEXT (e.g., Set TWTEXT=BOB).</w:t>
        <w:tab/>
        <w:t>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hould be plac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\386SWAT\NEWDIR dirname [oem [fla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NAME is the name (without extension) of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ocally as well as in P:\TWT using the extens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XT (e.g., BOB).  OEM is an optional subdirectory name (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) to be created on the local drive.</w:t>
        <w:tab/>
        <w:t>FLAGS are optional fla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NMAKE.  This batch file copies all files necessa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T onto your loc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variable NEWDIR is defined (default value N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we execute MASM or copy .OBJ files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Y in the NEWDIR batch file to create a new TW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ariable $(NEWDIR) is tested in appropriate pl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to whether or not we're creating a TW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pseudo-target NEWDIR is created if NEWDIR=Y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This target is used to copy auxiliar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W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MAKEFILE and NEWDI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