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MAKEFIL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cy for SWAT_ARG.ASM needs to have {$(P)} preced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NEWDI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s MAKE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