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P5 Rela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new with the P5 use new opcodes as well as som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.  In particular, the following chang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W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this isn't specifically P5-related, it turns out that SL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, and SMSW are sensitive to the Operand Size Prefix (OSP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se instructions says otherwise, bu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er is the CPU.  If an OSP is present with SLDT and STR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zero-extend the value being stored to 32-bits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(now) 32-bit target.  If an OSP is present with SMS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contents of CR0 are stored into the (now) 32-bi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we should decode the target of these instru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word memory or R32 if OSP is present.  The technique us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secondary OSP flag which is set in the GRP6-7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f the 32-bit target is to be used.  The pseudo-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_ESC.ASM tests for the secondary OSP flag instead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P flag.  This change affects INT1_FNS.INC, INT1_TAB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_ESC.ASM, INT1_FNS.ASM, and INT1_GRP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viously, we disassembled the instructions whose opcodes are 0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F 32 as SLC0 and SLC1 because we had encountered them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SLC CPU, but we didn't really know what they did. 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5 spec, I found that they are opcodes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-Specific Registers.  Consequently, the disassembl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is now RDMSR and WRMSR.</w:t>
        <w:tab/>
        <w:t>This chang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_ESC.ASM and INT1_TX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5-specific instructions such as RDTSC, CPUID, and CMPXCHG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disassembled as appropriate.  Note that we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RM64 for CMPXCHG8B as its destination is a q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ffects INT1_TAB.INC, INT1_ESC.ASM, INT1_FNS.A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_TX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code 0F FF signals an Invalid Opcode.  It also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to switch control from PM PL3 to PL0.  Consequent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 it as WIN06 just so it can be recognized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occurs.  This change affects INT1_ESC.ASM and INT1_TX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FNS.INC</w:t>
        <w:tab/>
        <w:t xml:space="preserve"> Define new flag for secondary O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TAB.INC</w:t>
        <w:tab/>
        <w:t xml:space="preserve"> Define macros for IFOSP2, ELSEOSP2, and RM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ESC.ASM</w:t>
        <w:tab/>
        <w:t xml:space="preserve"> Make GRP6 and GRP7 instructions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ary OS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disassembly action for WRMSR, RDTSC, RDMS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PUID, CMPXCHG8B, and WIN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FNS.ASM</w:t>
        <w:tab/>
        <w:t xml:space="preserve"> Define actions for IFOSP2, ELSEOSP2, and RM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GRP.ASM</w:t>
        <w:tab/>
        <w:t xml:space="preserve"> If primary OSP is present and the GRP6 opcode is SL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STR, set secondary OS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primary OSP is present and the GRP7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MSW, set secondary OS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TXT.ASM</w:t>
        <w:tab/>
        <w:t xml:space="preserve"> Define text macro for new and/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