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the GD Bit In D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programs get a kick out of resetting the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carefully setup, this change has SWAT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ebug (GD) bit in DR7 on startup so that we can sto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 they can do any harm.  Perhaps it doesn't surpr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is the chief reason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keyword NOGD negates this behavior in case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Note dependency of SWAT_FCN.ASM on SWAT_LC4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>Document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>Define bit for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Include new keyword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Define action routine for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In INIT_PROT, set GD bit in DR7 unless ask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NOGD), or it'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