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With Debugger Fill P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go, I introduced a bug when changing the way the fill 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works.  In particular, the # incoming PTEs is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read, not after.  How embara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Read and then zero the # incoming 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