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Device SWAT, Use EPM Code Exclusively To Enter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device SWAT runs into broken BIOSes or other INT 15h ho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Kingston Datacard) which do not correctly handle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9h, we use our EPM code as the only way to ente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used the BIOS function the first time we ente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need to rely upon our own EPM code at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such as when tracing), so why not use it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DRV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