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command line sequence is to set AH to 4C, SIGINT 21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done via a command calle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Move check for ESC to precede the one for SIGI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can skip the breakpoint setting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Define entry for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 xml:space="preserve"> Document EXIT command 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IG.ASM</w:t>
        <w:tab/>
        <w:t xml:space="preserve"> Define action for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