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orkaround A20 vs. I/O Port 92h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s, from the no-good-deed-goes-unpunished file, it turns out tha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ystems the very act of writing to I/O port 92h (the actu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matter) gates A20 on, but then that's all she wrote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writes to 92h or to the 8042 for that matter have any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causes us some problems, we need to recognize this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void it.  On the system I encountered with this hardware bu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value of I/O port 92h is 0C0h, so the test used check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high-order bits on.  If that's a valid I/O port (at least in M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lance), that would mean that both Fixed Disk lights are o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I trust, an unlikely event.  This also catches the cas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 port has no effect and a read returns 0FF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A20.ASM</w:t>
        <w:tab/>
        <w:t xml:space="preserve"> Check for invalid value from I/O port 92h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riting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