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When Swapping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wap IDT entries (say when displaying the IDT via F4)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 act upon the global IDT entries, we don't swap INTs 74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6h.  Now w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TE.ASM</w:t>
        <w:tab/>
        <w:t xml:space="preserve"> Save and restore INTs 74h and 76h in SWAP_OLD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REST_OLD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KEY.ASM</w:t>
        <w:tab/>
        <w:t xml:space="preserve"> When checking on other referenc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rupts, I made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