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ug When Testing For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oversight, when I put in the code to determin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using the INT 15h/0E801h call, I put it i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5h/0DA88h, instead of before.  Because of a bug in Phoenix 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, which crash on the 0DA88h call, the order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setting up the IDT entry for VCPI debugging using TS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the offset to -1 (because the IDT selector is a T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isn't used).  For convenience, I'm now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order byte of the offset to the interrupt #.  That wa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IDT in memory (not via F4) it's easy to t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t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ASM</w:t>
        <w:tab/>
        <w:t>Reverse the order of INT 15h calls which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mount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>In SETTSS, set the low-order byte of the ID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fset to the interrupt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