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ES ON ALERTTST.BAS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tt Rob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 Cedar St., #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ntpelier, Vt 05602-3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7-16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, there's not much to make note of.  All ALERTTST.BAS consists of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experimental lines I typed in the process of learning how to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ert box in Locomotive BASIC 2.  The manual doesn't make any mention,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keyword summary; there're no examples, and I'll be darned if I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out how to make the command do anything worth working into a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Everything I figured out is in ALERTTST.BAS, and you're welco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If you discover (or have discovered) something I haven't, please f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to let me know; I'll include it in this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numbers are for the sole purpose of testing these programs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s on other systems.  Version 1.00 has been tested on the Amstrad PC15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D, and works fine.  Please see LB2TESTS.DOC for details on the compu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he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