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title,initials,name,company,address,city,zipcode,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"Processingyourlettertotitle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initials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zi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tit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repleasedtoinformyouthat1stMailisnowavailable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with1stWordPlus.Webelievemanyofthecustomer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willliketheadvancedfeaturesofferedby1st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theautomaticreformattingofparagraphs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ionsinthem.Forfurtherdetails,contactyourdea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since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lasC.McAdd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