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94072299"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729555314"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935072117"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500369611"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459880514"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509295048"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392654261"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25482540"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130631830"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888738888"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818682058"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350575213"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2002573667"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36060937"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649953018"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427861684"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861018442"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629612369"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419682892"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248092889"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08529732"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513781370"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935482826"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521567053"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12633092"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75739976"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951095452"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830698980"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229330479"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47383467"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