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1805526267"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1772114313"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540624024"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382751779"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228729870"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161296474"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606080393"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777443523"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716128021"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817607153"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691390462"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1572742995"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247332745"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313501650"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1511765922"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697063921"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405562261"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660345666"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1894312032"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003273783"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768540445"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783821214"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658925485"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567848290"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1684528976"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2057049079"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848781512"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112781026"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366988029"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80141319"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