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have loaded it into Freemac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document and try the examples that are given.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view the res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an example program, indented one tab stop, and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 Rather than force you to type the example in, a M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ritten which executes the example directly from the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program is appropriately called "try-it".  Try it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ppears on the line that the cursor is on. 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f any, will be displayed inside quote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 example, position the cursor anywhere on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nd type the F2 key.  What you have just done i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y it program.  Don't try to understand exactly how this work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 for granted that it works.  As The Great Wizard of Oz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othy, "Pay no attention to the man behind the curt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rganizing principle of MINT is this:  Everything is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s are sequences of arbitrary characters.  Therefore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ngs and data are strings (yes, data really is plur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is a valid MINT program.  It doesn't do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valid M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result of executing the program is ju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is is because MINT didn't find any function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a more useful program, you need to know how MIN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A MINT function to add two numbers is given below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 #( begins the function, ++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5 and 7 are the arguments to the functio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The function adds both its arguments and returns th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.  Try this program in the same manner as befor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on the line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m of five and seven is #(++,5,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MINT function is replaced by "12".  This is how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ts functions.  When a function is recognized,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and its invocation is replaced by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be concatenated.  Tr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++,1,1)#(++,2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iscover that the result appears to be, and is, twenty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concatenated the results of #(++,1,1) and #(++,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two and a four next to each other.  Since MINT deals with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and a four becomes twenty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be nested.  Following the logic of the preced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functions are evaluated in the following manner: th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first is executed first, and its invocation is replac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next function to be found is executed, and its inv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its value.  Tr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**,3,#(++,5,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value is 36, which is three multipled by twe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recognizes functions by examining the input string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 # followed by a ( is taken to be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 , separates arguments from each other.  A )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be recognized and evaluated.  Let's try the follow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an,Hello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n" function causes its first argument to be plac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an,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ff the closing paren causes the function to execute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n,Hello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ff the opening paren causes the function to execute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,Hello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ff the sharp has a different, desirable effect.  If the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encounters an open paren, then all the charact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ose paren are skipped.  This is called protec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(an,Hello Ther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"an" function is not executed.  This happ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racters are passed over by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(**,2,#(++,5,7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what happens when we leave off a close 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(**,2,#(++,5,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d up with the wrong thing being executed.  Watch what happ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close 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(**,2,#(++,5,7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nothing happens.  Protection works only if the paren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details concerning scanning, but we'll leave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unexpectedly, MINT lets you save strings under a given na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restrictions on what you name a string.  Obvious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that you should avoid including in a name, name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, comma, and close paren, and control characters.  Let's tr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fine a string called "my-test" and give it the value "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test string".  This is an example of the define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my-test,this is a silly tes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You just defined a string!  Big, fat, hairy deal.  Defi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less until you know how to get it back, which leads u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is is an example of the get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s,my-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always have to get the entire string.  There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very string.  The gs function doesn't chang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ollowing functions do.  You can get the string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and the pointer is advanced by one.  Try this exampl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o,my-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get the characters of "my-test" in sequenc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 You might be wondering how to position the point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.  Well, the following example restor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s,my-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re back at the beginning, you're ready to ge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using the get n characters function. 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tring pointer is positioned to the "s" of "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my-test,this is a silly tes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n,my-test,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wondering what happens if you try to get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re left following the 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my-test,this is a silly tes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n,my-test,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ll of them, and no more.  There are no more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tring pointer.  What happens if you try to get 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any to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my-test,this is a silly tes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n,my-test,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n,my-test,1,gn says no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o,my-test,go also says no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get one and the third argument of get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there aren't any characters left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pointer is used by #(gs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my-test,this is a silly tes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n,my-test,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s,my-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ould probably search a string for a given substr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unctions, but it would be too much work.  A func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at purpose.  The first match function finds the first m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my-test,this is a silly tes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-test,si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irst match is the string up to the found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ointer, however, is positioned after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match.  This is a nice property.  Let's use it to ge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y-test" one word at a time by searching fo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First, we'll restore the 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s,my-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-test,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-test,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-test,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-test,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-test,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-test,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! We didn't get "string, the last word of "my-test".  Well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because there isn't any space following the word "test"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n excuse to explain the great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eading you down the primrose path. 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told you about one type of function invocati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wo types of functions, active and neutral.  The func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 all along is the active type of function.  After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canned, recognized, and evaluated, its result is re-scann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function's result is not re-scanned.  An example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fine a string with a function in it.  Remember that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function to keep it from being executed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my-test,this is a silly tes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my-function,(#(go,my-tes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to retrieve the string the same way that we di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s,my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function is not "#(go,my-test)" like you might ima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is the result of "#(go,my-test)".  This happ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-function" is re-scanned, and MINT sees the "go" function.  Let's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function.  The double sharp means neutral,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gs,my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re getting somewhere!  What happens if we try a triple sharp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thing else magical will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(gs,my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, no dice.  The extra sharp is treated as just anothe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period in the nex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##(gs,my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back to the first match example.  What were we doing?  Oh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trying to get "my-test" one word at a time.  We ra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not having a blank at the end of "my-test".  W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ollowing example to work when the string pointer wa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character of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-test,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rather than keep you in suspense, I'll give you the 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t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m,my-test, ,(#(gn,my-test,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hh.  Success at last.  But why?  Well, if first match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, it returns its third argument.  The third arg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is the "gn" function, which will get as many as 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amount specified.  This gets the last word in "my-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...  What if I had specified that the fm be a neutra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 hadn't wanted to rescan the result of the first match? 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be "#(gn,my-test,100)"?  Well, no, it wouldn't, becau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lways rescans the third argument if that is what it return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get one #(go) and get n #(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good would a language be without conditionals?  Not much goo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conditionals are supplied.  The first, equalit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== string: #(==,string,string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 == string:  #(==,strin,string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== strin: #(==,string,strin,yes,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icture?  Those examples are simple but not so use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 are useful but not so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my-test,this is a silly tes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==,string,string,(#(go,my-test)),(#(gn,my-test,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==,strin,string,(#(go,my-test)),(#(gn,my-test,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==,string,strin,(#(go,my-test)),(#(gn,my-test,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understand why active functions exist.  Most of your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be called actively.  Other conditionals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.  You're 75% of the way to writing re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that you're just itching to write your first program. 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 program is simply a string that is re-scanned.  Let's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riv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trivial,(#(==,a,b,yes,n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s,triv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boy! This is getting exciting!  The get string function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in, rescanned it, found the equality, evaluated it,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.  But before you get too pleased with yourself, check o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triv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!  Where is the function name?  Well, there is no functio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T recognizes that fact.  Rather than throw up its hands in dis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assumes that you want to execute "trivial" as a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performs a get string function on "trivial".  Y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differences, but they will be explain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I create a string with the same name as a primitive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can't get that string using the latter method. 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ist is always searched before the string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write programs, you'll want to p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eed parameters to be at all useful.  So let's write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program, and give it parameters using the mak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second argument to make parameter is purposefully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aning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non trivial,(#(==,a,b,yes,n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mp,non trivial,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on trivial,silly,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on trivial,test,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of make parameter is to search the specified str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e parameter's arguments, one at a time.  Wherever a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removed and changed into a parameter.  The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first parameter, the fourth argument becom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erious second parameter becomes the "zeroth" parameter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unction call is found, such as the "non trivial" exampl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ring is substituted for the "zeroth" parameter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plained later in the section on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single characters, such as "a" and "b" used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use arg1, arg2, arg3, etc.  This helps arguments to st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on trivial" program returns yes if its two parameters ar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otherwise.  Returning yes or no can be useful, but let'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ven more useful - return a function.  Remember that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parameters arg2 and arg3, otherwise they both will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quality function is evaluated.  We also have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we are passing as parameters to null,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valuated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null,(#(==,arg1,,(arg2),(arg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mp,null,,arg1,arg2,arg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ull,a,(#(an,Yes)),(#(an,N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ull,,(#(an,Yes)),(#(an,No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doesn't have while loops, or repeat-until loops, or for-next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ould write any of them if you wish.  MINT h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tter, called recursion.  Observe the following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it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recurse,(#(an,arg1)#(recurse,#(++,arg1,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mp,recurse,,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ecurse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rogram announces its parameter, and then c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urses) with one more than its argument.  There's no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! Fortunately, MINT allows you to break out of an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interrupt key (Z-100 uses S-Help, IBM-P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reak).  Ok, try the program.  When you get bored, us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we need to exercise more control over looping.  Let's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urse" so that it stops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recurse,(#(an,arg1)#(==,arg1,100,,(#(recurse,#(++,arg1,1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mp,recurse,,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ecurse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announces it argument, and checks for equality with 1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equality is null if we've gotten to 100, otherwise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 to itself with one more tha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really tricky and use the "zeroth parameter"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 on parameters.  Notice that we are now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mak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recurse,(#(an,arg1)#(==,arg1,100,,(#(SELF,#(++,arg1,1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mp,recurse,SELF,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ecurse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urse is called, the SELF parameter is replaced by "recur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are effectively doing the same thing as before.  By using SELF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obvious that recurse is recursing, and we avoi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name it within itself.  The advantage of this becomes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change the name of a function.  The fewer plac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ppears, the easier it i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in MINT is performed on strings of digits.  A number in M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ll the digits at the end of a string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++,Boeing 707,Lockheed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the two numbers are added and their sum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rst argument.  The other four math operations 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e only function whose meaning is not obvious is "%%"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--,Boeing 707,Lockheed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**,Boeing 707,Lockheed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//,Boeing 707,Lockheed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%%,Boeing 707,Lockheed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tests are performed using the greater th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?,10,20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?,10,10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?,20,10,yes,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s from one base to another are possib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onvert 64 decimal to othe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decimal is #(bc,64,d,a)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decimal is #(bc,64,d,h)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decimal is #(bc,64,d,o)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decimal is #(bc,64,d,b)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for decimal numbers apply to non-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one base to the same base is a simple wa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git prefix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bc,43210,b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bc,a9876,o,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bc,cba98,d,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bc,ihgfe,h,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conversion provides a simple way to include a left or right pa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bc,40,d,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bc,41,d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more functions to cover, most of which are interes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ant enough to warrant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t function unconditionally exits the MINT interpreter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sure that the editor, text buffers, etc are sa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hl -- I don't think you really want to try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function counts the number of character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c,a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exists strictly for the use of debugging Freemacs it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ecute it, you will be thrown into the debugger.  This docu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it so that you don't run into trouble by creating a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b -- you don't really want to try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returns the current time and date.  If it is given an arg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gument is considered to be a filename.  The time and d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unctions pertaining to strings.  The lis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list of the names of the strings tha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.  Each name is followed by a copy of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names that begin with the third argument are lis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rprised by the number of names listed.  Remember tha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right now is written in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ls,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ls,/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ed to see if a string existed.  We could ge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what we got wasn't null, but that fails for string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ull.  Well, the name test function comes to our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?,some silly name that doesn't exist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?,recurse,yes,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works because we defined recurs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strings may be defined, they may be erased using eras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string may have any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s,foobar,this is foo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?,foobar,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s,foo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n?,foobar,y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grins, puzzle out what the following example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s -- don't do it,#(ls,(,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saved to and loaded from disk using save library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Remember the recurse program we wrote long ago?  Let's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-test into a temporary file.  Save library may hav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l,mine.tmp,recurse,my-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ever want to load them back, we would use load library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tored in the file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ll,mine.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compared for alphabetic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d = abce:</w:t>
        <w:tab/>
        <w:t>#(a?,abcd,abce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d = abcde:</w:t>
        <w:tab/>
        <w:t>#(a?,abcd,abcde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e = abcd:</w:t>
        <w:tab/>
        <w:t>#(a?,abce,abcd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de = abcd:</w:t>
        <w:tab/>
        <w:t>#(a?,abcde,abcd,yes,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d = abcd:</w:t>
        <w:tab/>
        <w:t>#(a?,abcd,abcd,yes,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wait a specified time for a characte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will wait for two seconds for a key to be pr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was pressed, then the key will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it,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==,##(it,200),Timeout,no key pressed,key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deal with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ual representation of text in the text buffer.  O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the other is on the screen.  The function which upd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s called redisplay.  You may try the following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but since you are using Freemacs to view this text buffer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atches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few functions which change the text in the buff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s the read file function, which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he insert string function.  Watch what happens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is,H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Hi!" should get inserted at the beginning of the examp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function to modify the buffer is the delete to mar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we can try it, we need to introduc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 of moving around in the buffer, the conce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as created.  The word mark may be familiar because Freemac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 ring that remembers where you have been.  The Freemacs buffe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terms of MINT marks.  A mark is a single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marks - system (predefined) and user (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rks are given below, and the user marks ar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>The character to the left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ab/>
        <w:t>The character to the right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ab/>
        <w:t>The word characters to the left 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  <w:tab/>
        <w:t>The word characters to the right 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The non-word characters to the left 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The non-word characters to the right 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ab/>
        <w:t>The beginning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ab/>
        <w:t>The end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The "split" mark.  If the current buffer is sh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h windows, this mark is set to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ab/>
        <w:t>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  <w:tab/>
        <w:tab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ry an example.  Position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xample line, and try it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p,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s to the right once each time that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to the end of the next example line and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p,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s to the left once each time that you try it.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nywhere in the next example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p,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lways moves to the beginning of the line. 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ywhere in the next example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p,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lways moves to the end of the line.  We'll skip over the [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] marks, since it's tedious to find this spot in the text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agine how they wor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put text into the buffer, you need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t out of the buffer.  The read to mark function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the contents of the text buffer between the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rk.  Position the cursor to various point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ne and try it.  Notice that the function is a neutral call (Why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rm,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rm,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rm,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rm,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I deferred talking about deleting text from the buff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ll learn how.  The delete to mark function delet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buffer between the point and the specifie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m,$) position the cursor here &gt;&lt; and dele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is &gt;&lt; #(dm,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m,&gt;) position the cursor here &gt;&lt; and delete the left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m,&lt;) position the cursor here &gt;&lt; and delete the righ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rks come in two flavors, local and global.  They are call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bal because they correspond to the high level language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  Global marks are always available, while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local marks are available.  A local mark is used fo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ile you go off and do something else.  A global mar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point to make it available to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arks are allocated by using a negative argument to the p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destroys all local marks.  We won't try an example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xample would cause Freemacs great ang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through Z</w:t>
        <w:tab/>
        <w:t>Global use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through 9</w:t>
        <w:tab/>
        <w:t>Local user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rks may be set using the set mark function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lobal mark @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m,@,[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sets the same mark to the point.  If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, it defaults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m,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 referred to "words".  There are two types of characters -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non-"word" characters.  Rather than hard code a c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ogram, a table is used.  This table is simply a string that i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The "word" bit is bit zero, so that if the 33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able string (which is "!") has an odd value, then "!"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word character.  This would be unusual.  A more usual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"_" to be a word character.  The following example set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syntax" to be the syntax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t,F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need to search the text buffer for string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imitives that let you do this.  Look pattern and look regul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o be searched for, and Look actually does the search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ckwards for the word search, try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pm,1)</w:t>
        <w:tab/>
        <w:tab/>
        <w:tab/>
        <w:t>create a single user mark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lp,search)</w:t>
        <w:tab/>
        <w:tab/>
        <w:t>set the &gt;search&lt;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l?,.,[,0,,yes,no)</w:t>
        <w:tab/>
        <w:t>Actually look (we'll find it ju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sp,0)</w:t>
        <w:tab/>
        <w:tab/>
        <w:tab/>
        <w:t>go back to where we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pm)</w:t>
        <w:tab/>
        <w:tab/>
        <w:tab/>
        <w:t>don't forget to remove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o search from point to the beginning of the buffer, and 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 the beginning of the matching string.  If you specify a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, it gets set to the end of the matching string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n't found in the buffer, the fifth argument get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arameters to the #(lp) primitive.  The MI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ntain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a file from a buffer using the wf primitive. 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oint and the mark that you specify will be written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osition the cursor to the beginning of the example line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ill write a one line file contain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wf,test.tmp,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 file into a buffer using the rf primitive.  If the result of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the file was read in successfully, otherwise the result of r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error message.  Read in the file that was writte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f,test.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 to MS-DOS's directory using the ff primitiv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list all the .ED files with a bar 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f,*.ed,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name MS-DOS files using the rn primitive.  Let's rename the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rote previ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n,test.tmp,test.$$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lete the test file with its new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de,test.$$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 should have a pretty good idea of how MINT operate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should use M-x info to read the MINT reference manual (mintref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