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X was original written by Csaba Biegl (csaba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J Delorie's DOS port of the G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(goffioul@emic.ucl.ac.be) released GRX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ull API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v2.2 GRX is maintained by Hartmut Sch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sc@techfak.uni-kiel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GRX &gt; v2.0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ba Biegl (csaba@vuse.vanderbilt.edu) for the post v2.0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and of course: MANY THANKS FOR THE GREAT GRX LIB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D. Culver &lt;ndc@alum.mit.edu&gt; for suggesting the bpp bas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with Gr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Donahoe &lt;fdonahoe@wilkes1.wilkes.edu&gt; for bug reports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(goffioul@emic.ucl.ac.be) for his GREA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 Fi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ed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Coordinat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ahn &lt;hahn@itpaxp5.physik.uni-karlsruhe.de&gt; for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atches (64bi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 Hilscher (Sven@rufus.central.de) for GNU-Pascal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. Mehlitz &lt;peter@transvirtual.com&gt; for his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X11 event tim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zo Morello (morellov@tin.it) continous using GRX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I for his MGUI lib. He submitted m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lots of bugs and contributed the SaveContextToJpeg(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Lawa [FidoNet: Andrzej Lawa 2:480/19.77] for linea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is Pavenis (pavenis@acad.latnet.lv) for many sugg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river, printing support, variable X11 resolution,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Sands (gsands@stbni.co.uk) did the Watcom C++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0rfelyus@atrey.karlin.mff.cuni.cz) for Linu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 Norup Soerensen (norup@ursa.astro.ku.dk) for patch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l Stencl &lt;stenclpmd@bratislava.telecom.sk&gt; for the patte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MP handling and image disp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h@conrad.chem.uni-potsdam.de) fo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contrib.doc by Csaba Biegl (csaba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(far from complete) list of people who sent me idea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 code pieces during the development of GRX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construction (I need to go back in my e-mail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sent me bug reports, ideas, etc...). Currently it ha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tributions. If you think you sent me something for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ntioned here, but you don't see your name in the list,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lost same of the olde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mut Schirmer (hsc@techfak.uni-kiel.de) for many good idea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font loader sources and the protected mode VESA p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omp (alma.student.uni-kl.de) for bug reports, the 90x30, 94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x34 and 94x34 text modes in the stdvga driver and for fixing th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Color modes in the et4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Leodolter (ulrich@lab1.psy.univie.ac.at) for the wonderfu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frame and font drivers, bug reports and the DOS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DSKA4435@novell.karlin.mff.cuni.cz)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o Condarelli (mc5686@mclink.it) for the Linux SVGA ver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