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ER is a sort of quick and dirty command line processor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s performed when creating an executable imag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. It is controlled by one or more text files with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alled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he defaul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c command line options are specified, BUILDER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"BUILDER_CTL". The value of that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name of the default control file. If the variable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builder.ctl" is used. It first checks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present it will check the parent directories, up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rive. This means that you can put your build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a project, and a "builder" command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project directory you'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trol file is read in and examined for sub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&lt;"var_name"&gt;", where var_name is the name of an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hen replaced with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itutions can be nest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OBAR=hi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OO&lt;H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hi there". A "^" character will escap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macro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WD&gt;   will be replaced wit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&gt;     will be replaced with a space separa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*&gt;    (n is a number) will be replaced with a space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command line parameters from the n-th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ansion which takes place is that any of '[', ']', '(' and ')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line is macro-substituted,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. If it's a "#" character, the line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"[", it's a BUILDER directive line, otherwise, it'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Here are th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CLUDE 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opened and it's contents processed as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OG file_name {backup_copies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named file to be opened and used as the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f_ there is not already a log file open. Before open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, if there is already one open), a backup copy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 are made. This is done by taking the 3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extension and changing it to a "1". E.g., a log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OO.BAR" would be backed up to a file named "FOO.BA1".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up copies can be made as well. The digit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for each version ("FOO.BA1" =&gt; "FOO.BA2"). The number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kept is determined by the optional backup_copies valu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If backup_copies is not specified in the LOG directiv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b command line option is used. If no -b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ckup copies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is compared in turn with the words following.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ds following, the commands following are executed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match, the commands are skipped, until the next BLOC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end of the control file. In other words, BLOCK directiv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. If you want to start unconditional execution of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sequence of BLOCK's, just use a BLOCK that's sure to matc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OCK . 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tch" word can be a single word, or multiple words. If multip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surrounded by parentheses. Within parentheses, a special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pty word formed by two double quotes. For example, (os_linux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"os_linux" or noth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DEF match word1 word2 word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same as BLOCK, except that an IFDEF can occur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BLOCK. An IFDEF is terminated by another IFDEF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), an ENDIF or a BLOCK. An IFDEF may occur inside or out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a preceding IFDEF. It has no effect o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is not a comment, or a directive, it is handed off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re not in a BLOCK section that's being skipped)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iven to the system to be executed, but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"built-in" and executed directly by BUILD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irectory to "new_dir". Note tha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cessor, if a drive letter is included in the new_di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AY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the resulting directory name is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"var" to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ource file to the destination file. The src_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in it. The destination file may only be a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end in a '\' or '/' character, in which cas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in the destination. The destination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cess' and 'modified' times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will attempt to create the destination path if it does no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copy; same as the COPY command, but does not fail if src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Useful when src_file may or may not exist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error when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PY command, except that the file is only copied if d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r src_file has the archive bit turned on. At the _end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, all src_file's copied by an ACOPY have their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On Linux, where there is no archive bit, the 'modified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 are compared instead: if unequal, 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PY src_file d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COPY; same as the ACOPY command, but does not fail if sr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to the screen and any log file(s). The text may contain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an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new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called "new_dir". BUILDER will not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KE is not currently built into BUILDER whatever the following s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KE pmake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 command has been built into the BUILDER program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things as with PMAKE.EXE, except that the -b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MAKE.EXE usage mes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t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ctl_file" as the name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xecuted, rather than the default. You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ntrol files specified. BUILDE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lo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ile "log_file" as the name of the lo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output is written to in addition to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ackup_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default number of backup copies of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on errors. If any command delivers non-zero retur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ttempt to execute any further commands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. Commands that are about to be execute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 and any log file(s) unless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ed by the "@" character. Those command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et. Only a minimal amount of messages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 but everything is still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undefines. Print out a warning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name being looked up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o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guments following this are considered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oesn't start with a "-" (or anything at all after a "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ontrol file parameters. Each parameter is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=" character. If it contains an equals sign, the environm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quals is set to the value on the right of the eq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environment variable "FOO" to the value "BAR". If no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found, the ordinal position of the paramet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 and the whole of the parameter cont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 HI_HO FOO=BAR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HI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ntrol file is opened (via the command line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), the current working directory is set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. This means that the control file always h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te. Moreover, when an INCLUDE'd control file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is reset to what ever it was befor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