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ER is a sort of quick and dirty command line processor that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sks performed when creating an executable imag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. It is controlled by one or more text files with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alled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the defaul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c command line options are specified, BUILDER look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"BUILDER_CTL". The value of that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name of the default control file. If the variable is no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BUILDER.CTL" is used. It first checks the curren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present it will check the parent directories, up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rive. If BUILDER.CTL has not yet been found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checked. This means that you can put the BUILD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a project, and a "BUILDER" command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project directory you're located in. Originall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BUILDER.CTL" was used. That is not a valid name in 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DER_CTL" is not a valid MS-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control file is read in and examined for sub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&lt;"var_name"&gt;", where var_name is the name of an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then replaced with the valu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itutions can be nest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OBAR=hi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A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O&lt;HA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hi there". A "^" character will escape th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s no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macro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WD&gt;   will be replaced with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&gt;     will be replaced with a space separated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*&gt;    (n is a number) will be replaced with a space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command line parameters from the n-th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pansion which takes place is that any of '[', ']', '(' and ')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line is macro-substituted,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mined. If it's a "#" character, the line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"[", it's a BUILDER directive line, otherwise, it'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executed. Here are th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CLUDE 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named file to opened and it's contents processed as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OG file_name {backup_copies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named file to be opened and used as the outp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f_ there is not already a log file open. Before opening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, if there is already one open), a backup copy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ile are made. This is done by taking the 3d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ame extension and changing it to a "1". E.g., a log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FOO.BAR" would be backed up to a file named "FOO.BA1".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up copies can be made as well. The digit 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for each version ("FOO.BA1" =&gt; "FOO.BA2"). The number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kept is determined by the optional backup_copies valu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If backup_copies is not specified in the LOG directiv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b command line option is used. If no -b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ckup copies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OCK match word1 word2 word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tch" word is compared in turn with the words following.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ds following, the commands following are execute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match, the commands are skipped, until the next BLOC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the end of the control file. In other words, BLOCK directiv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sted. If you want to start unconditional execution of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a sequence of BLOCK's, just use a BLOCK that's sure to matc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OCK . 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tch" word can be a single word, or multiple words. If multipl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surrounded by parentheses. Within parentheses, a special '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mpty word formed by two double quotes. For example, (os_linux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"os_linux" or noth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FDEF match word1 word2 word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same as BLOCK, except that an IFDEF can occur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BLOCK. An IFDEF is terminated by another IFDEF (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), an ENDIF or a BLOCK. An IFDEF may occur inside or outsid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a preceding IFDEF. It has no effect o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not a comment, or a directive, it is handed off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're not in a BLOCK section that's being skipped)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iven to the system to be executed, but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"built-in" and executed directly by BUILDE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working directory to "new_dir". Note tha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cessor, if a drive letter is included in the new_di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is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AY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the resulting directory name is written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ar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"var" to "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ource file to the destination file. The src_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characters in it. The destination file may only be a full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end in a '\' or '/' character, in which cas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sed in the destination. The destination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cess' and 'modified' times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will attempt to create the destination path if it does not exist and the sourc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PY command, except that the file is only copied if d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r src_file has the archive bit turned on. At the _end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, all src_file's copied by an ACOPY have their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On Linux, where there is no archive bit, the 'modified'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files are compared instead: if unequal, th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ext to the screen and any log file(s). The text may contain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an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called "new_dir". BUILDER will not attempt to create the directory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KE is not currently built into BUILDER whatever the following s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KE pmake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KE command has been built into the BUILDER program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things as with PMAKE.EXE, except that the -b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MAKE.EXE usage mes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t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le "ctl_file" as the name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executed, rather than the default. You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ntrol files specified. BUILDE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lo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le "log_file" as the name of the log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utput is written to in addition to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ackup_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default number of backup copies of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. Commands that are about to be execute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creen and any log file(s) unless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ed by the "@" character. Those command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et. Only a minimal amount of messages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nsole but everything is still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undefines. Print out a warning messag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name being looked up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ion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ut th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guments following this are considered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doesn't start with a "-" (or anything at all after a "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ontrol file parameters. Each parameter is exa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=" character. If it contains an equals sign, the environmen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equals is set to the value on the right of the eq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environment variable "FOO" to the value "BAR". If no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found, the ordinal position of the parameter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 and the whole of the parameter cont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HI_HO FOO=BAR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HI_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ontrol file is opened (via the command line, or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), the current working directory is set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. This means that the control file always ha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tate. Moreover, when an INCLUDE'd control file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is reset to what ever it was befor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