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632113760"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413022333"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2130055426"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418244265"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434802199"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926079641"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44784367"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565639482"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609590762"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891475737"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147631077"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519076803"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796042646"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2011374138"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308002206"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659857575"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91923749"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322696124"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932020858"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368378715"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051901080"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394238706"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420703050"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383439728"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556021891"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385551101"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610312278"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347783597"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270054743"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971923162"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489683409"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858350320"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708361261"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549693541"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529879317"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368446604"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625274484"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703195888"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988258902"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285674450"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366210846"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554061433"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503567022"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932553273"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281027998"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443678677"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120101382"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30853781"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466040241"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950783390"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